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113ЭА  от «26»  октября 2011 года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субъектов малого предпринимательства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ить контракт </w:t>
      </w:r>
      <w:r>
        <w:rPr>
          <w:sz w:val="22"/>
          <w:szCs w:val="22"/>
        </w:rPr>
        <w:t>на выполнение работ по содержанию дорог в микрорайонах частной жилой застройки левобережной части Орджоникидзевского района города Перми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ржанию дорог в микрорайонах частной жилой застройки левобережной части Орджоникидзевского района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) и расчету стоимости (Приложение №2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38 761 рубль 16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1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1-10-26T10:05:00Z</cp:lastPrinted>
  <dcterms:modified xsi:type="dcterms:W3CDTF">2011-10-26T04:21:00Z</dcterms:modified>
  <cp:revision>25</cp:revision>
  <dc:subject/>
  <dc:title>СОГЛАСОВАНО</dc:title>
</cp:coreProperties>
</file>