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ab/>
        <w:tab/>
        <w:tab/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Cs/>
        </w:rPr>
        <w:t>к</w:t>
      </w:r>
      <w:r>
        <w:rPr/>
        <w:t xml:space="preserve"> оказанию услуг по организации первенства района по фигурному катанию на коньках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и проведение первенства района по фигурному катанию на коньках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ревнования по фигурному катанию на коньках на приз Деда Мороза должно проходить на оборудованной ледовой площадке с трибунами для зрителей не менее 200 мест, оборудованных звукоусиливающим оборудованием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проведения физкультурно-массовых мероприятий необходимым оборудованием и инвентарем. Продолжительность мероприятия не менее 2-х часов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ставление положения о проведения открытия  зимнего сезона  по фигурному катанию, сметы, регламента, отчетных документов  по форме, согласованной с заказчиком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Разработка плана проведения мероприятия (с учётом различных погодных условий). Согласование плана и места проведения мероприятий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Наличие участников мероприятия не менее 100 человек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врача и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0. Информирование населения о месте и времени проведения мероприятия, изготовление афиш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иобретение наградной атрибутики – кубки, медали, дипломы ценные призы на сумму не менее 25% от цены контракта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2. Наличие сметы расходов на реализацию дан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Предоставление заказчику фотоотчёта о проделанной работе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ремя проведе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>первенства района по фигурному катанию на коньках провести с момента заключения муниципального контракта по 21 ноября 2011 год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фигурному катанию на коньках на приз Деда Мороза провести с 15 по 21 декабря 2011 года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мероприятий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Свердловский райо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6:00Z</dcterms:created>
  <dc:creator>us1061</dc:creator>
  <dc:description/>
  <cp:keywords/>
  <dc:language>en-US</dc:language>
  <cp:lastModifiedBy>kab106-3</cp:lastModifiedBy>
  <cp:lastPrinted>2011-10-20T10:32:00Z</cp:lastPrinted>
  <dcterms:modified xsi:type="dcterms:W3CDTF">2011-10-25T11:08:00Z</dcterms:modified>
  <cp:revision>14</cp:revision>
  <dc:subject/>
  <dc:title>Приложение № 1</dc:title>
</cp:coreProperties>
</file>