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ая инвентаризация бесхозяйных инженерных сетей в Орджоникидзевском районе города Перми в 2011 году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63489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екалова Нина Никола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ая инвентаризация бесхозяйных инженерных сетей в Орджоникидзевском районе города Перми в 2011 году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 032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73 Услуги по картограф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- проведение технической инвентаризации восьми бесхозяйных инженерных сетей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адреса сетей подлежащих инвентаризации указаны в перечне инженерных сетей - Приложение №2 к документации об открытом аукционе в электронной форме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- 25 календарных дней с момента подписа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601,6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09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0"/>
        <w:gridCol w:w="55"/>
      </w:tblGrid>
      <w:tr>
        <w:trPr/>
        <w:tc>
          <w:tcPr>
            <w:tcW w:w="10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 26.10.201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kern w:val="2"/>
        </w:rPr>
        <w:t>Глава администрации района                  __________________                                         Л.В. Королева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57:00Z</dcterms:created>
  <dc:creator>eltorg</dc:creator>
  <dc:description/>
  <cp:keywords/>
  <dc:language>en-US</dc:language>
  <cp:lastModifiedBy>gohova</cp:lastModifiedBy>
  <dcterms:modified xsi:type="dcterms:W3CDTF">2011-10-24T11:04:00Z</dcterms:modified>
  <cp:revision>5</cp:revision>
  <dc:subject/>
  <dc:title/>
</cp:coreProperties>
</file>