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к извещению о проведении запроса котировок № 87 от 26.10.2011г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едицинского оборуд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озатор шприцевой для внутривенного вливания) для родильного до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З «Городская клиническая больница № 7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341"/>
        <w:gridCol w:w="2694"/>
        <w:gridCol w:w="260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инздрава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, от ______ по ______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, от ______ по ______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длительного, дозированного введения лекарства в организм пациента в различных медицинских учрежден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оростей подачи лекар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объема лекарства с помощью передвижной установочной втул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ая и световая сигнализация окончания введения лекарственного раствора или возникновения аварийного режи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перативного изменения скорости введения лекарственного раствора в процессе его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отключение режима вли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ведения лекарств, в диапазон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6 – 40 мл/ч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дновременно используемых шприц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пользуемых шприц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20, 50 м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спользуемых шприцев: одноразовые, многоразов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 допустимое усилие противодействия шприца (шприцев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5 Н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установления рабочего режи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0 с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время непрерыв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 ч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от се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В, 50 Гц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Вт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× 125 × 185 мм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кг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тор шприцев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 проводящие магистра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шт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усло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ставки в течение 30 дней с момента подписания муниципального контра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товара не ранее 2011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_____________________                                __________________                            ____________________</w:t>
      </w:r>
    </w:p>
    <w:p>
      <w:pPr>
        <w:pStyle w:val="Normal"/>
        <w:shd w:fill="FFFFFF" w:val="clear"/>
        <w:tabs>
          <w:tab w:val="clear" w:pos="709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  <w:sz w:val="22"/>
          <w:szCs w:val="22"/>
        </w:rPr>
        <w:t>(должность) м.п.</w:t>
        <w:tab/>
        <w:t>(подпись)                                           (расшифровка)</w:t>
      </w:r>
    </w:p>
    <w:p>
      <w:pPr>
        <w:pStyle w:val="Normal"/>
        <w:autoSpaceDE w:val="false"/>
        <w:rPr>
          <w:rFonts w:eastAsia="MS Mincho;ＭＳ 明朝"/>
          <w:spacing w:val="-10"/>
          <w:sz w:val="22"/>
          <w:szCs w:val="22"/>
        </w:rPr>
      </w:pPr>
      <w:r>
        <w:rPr>
          <w:rFonts w:eastAsia="MS Mincho;ＭＳ 明朝"/>
          <w:spacing w:val="-10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both"/>
      <w:outlineLvl w:val="0"/>
    </w:pPr>
    <w:rPr>
      <w:b/>
      <w:bCs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20" w:hanging="0"/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>
      <w:sz w:val="22"/>
    </w:rPr>
  </w:style>
  <w:style w:type="character" w:styleId="WW8Num24z2">
    <w:name w:val="WW8Num24z2"/>
    <w:qFormat/>
    <w:rPr>
      <w:b w:val="false"/>
    </w:rPr>
  </w:style>
  <w:style w:type="character" w:styleId="WW8Num26z0">
    <w:name w:val="WW8Num26z0"/>
    <w:qFormat/>
    <w:rPr>
      <w:sz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2"/>
      <w:szCs w:val="18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b/>
      <w:bCs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ind w:firstLine="489"/>
      <w:jc w:val="both"/>
    </w:pPr>
    <w:rPr>
      <w:sz w:val="23"/>
      <w:szCs w:val="23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266"/>
      <w:ind w:left="3636" w:right="3024" w:hanging="0"/>
      <w:jc w:val="center"/>
    </w:pPr>
    <w:rPr>
      <w:b/>
      <w:bCs/>
      <w:color w:val="000000"/>
      <w:spacing w:val="1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бычный (веб)2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37:00Z</dcterms:created>
  <dc:creator>Mik</dc:creator>
  <dc:description/>
  <cp:keywords/>
  <dc:language>en-US</dc:language>
  <cp:lastModifiedBy>1</cp:lastModifiedBy>
  <cp:lastPrinted>2010-09-01T10:49:00Z</cp:lastPrinted>
  <dcterms:modified xsi:type="dcterms:W3CDTF">2011-10-25T04:31:00Z</dcterms:modified>
  <cp:revision>33</cp:revision>
  <dc:subject/>
  <dc:title>Угловой </dc:title>
</cp:coreProperties>
</file>