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6» октября 2011 года № 8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растворов для аптеки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color w:val="0000FF"/>
              </w:rPr>
              <w:t>7_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,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ями по предварительной заявке Заказчика с даты  заключения договора по 31.12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>
          <w:trHeight w:val="4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54079,07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сформирована исходя из средней стоимости товара на основании коммерческих предложений Поставщиков и договоров на поставку аналогичных товаров № 2932-88 от 12.10.11; № 2834-88 от 03.10.11; № 3555 от 07.09.11; № 8 от 11.03.11; № 69 от 18.08.11; № 6 от 04.03.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01» ноябр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7.00 в рабочие дни, обед с 13-00 до 14-00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 xml:space="preserve">               </w:t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11-10-26T10:19:00Z</cp:lastPrinted>
  <dcterms:modified xsi:type="dcterms:W3CDTF">2011-10-26T04:22:00Z</dcterms:modified>
  <cp:revision>57</cp:revision>
  <dc:subject/>
  <dc:title>ИЗВЕЩЕНИЕ № 59 от «06» августа 2008 г</dc:title>
</cp:coreProperties>
</file>