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88АЭ  от «26» ок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запасного выхода в поликлинике №5 МУЗ "ГКП №4" по адресу: г. Пермь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запасного выхода в поликлинике №5 МУЗ "ГКП №4" по адресу: г. Пермь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00102,4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Пермь г, ул. Екатерининская, 22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20 (Дв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002,05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7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0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10-25T19:00:00Z</cp:lastPrinted>
  <dcterms:modified xsi:type="dcterms:W3CDTF">2011-10-25T13:01:00Z</dcterms:modified>
  <cp:revision>84</cp:revision>
  <dc:subject/>
  <dc:title>СОГЛАСОВАНО</dc:title>
</cp:coreProperties>
</file>