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9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одукты питания (овощи, фрукты, сухофрукты)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одукты питания (овощи, фрукты, сухофрукты)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5 00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>
          <w:trHeight w:val="691" w:hRule="atLeast"/>
        </w:trPr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два раза в неделю по каждому из вышеуказанных адресов доставки товаров, согласно заявке, составленной Заказчиком и доведенной в согласованной форме до Поставщика не менее чем за 1 (Один) рабочий день до начала поставки. Срок поставки товара – не более 2 (Два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9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2 25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1 09:00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center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О.Г. Токмакова</w:t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9:00Z</dcterms:created>
  <dc:creator>ОМТС</dc:creator>
  <dc:description/>
  <cp:keywords/>
  <dc:language>en-US</dc:language>
  <cp:lastModifiedBy>ОМТС</cp:lastModifiedBy>
  <dcterms:modified xsi:type="dcterms:W3CDTF">2011-10-24T08:36:00Z</dcterms:modified>
  <cp:revision>1</cp:revision>
  <dc:subject/>
  <dc:title>Извещение</dc:title>
</cp:coreProperties>
</file>