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продуктов питания (овощи, фрукты, сухофрукты)</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овощи, фрукты, сухофрукты)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45 000 (Двести сорок пя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овар поставляется партиями два раза в неделю по каждому из вышеуказанных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Срок поставки товара – не более 2 (Два) рабочих дней со дня подачи заявки. 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небюджетные сред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4 900 (Четыре тысячи девятьсот) рублей</w:t>
            </w:r>
            <w:r>
              <w:rPr>
                <w:b/>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2 250 (Двенадцать тысяч двести пятьдесят) рублей</w:t>
            </w:r>
            <w:r>
              <w:rPr>
                <w:b/>
                <w:bCs/>
                <w:sz w:val="22"/>
                <w:szCs w:val="22"/>
              </w:rPr>
              <w:t xml:space="preserve">. </w:t>
            </w:r>
          </w:p>
          <w:p>
            <w:pPr>
              <w:pStyle w:val="3"/>
              <w:numPr>
                <w:ilvl w:val="0"/>
                <w:numId w:val="0"/>
              </w:numPr>
              <w:ind w:left="0" w:firstLine="317"/>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4.10.2011</w:t>
                    <w:br/>
                    <w:t xml:space="preserve"> №0356300079211000209</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6-07T18:23:00Z</cp:lastPrinted>
  <dcterms:modified xsi:type="dcterms:W3CDTF">2011-10-24T05:03:00Z</dcterms:modified>
  <cp:revision>91</cp:revision>
  <dc:subject/>
  <dc:title>СОГЛАСОВАНО</dc:title>
</cp:coreProperties>
</file>