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 октября 2011 года  №03563000792110002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Амоксиклав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1,2г №5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 1000мг + 200мг во флаконе, по 5 флаконов вместе с инструкцией по применению 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риготовленного раствора для инфузий при температуре до 25˚С – 3-4 часа в зависимости от растворителя, при температуре 5˚С – 8 ча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г №5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а для 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Амоксиклав</w:t>
            </w:r>
            <w:r>
              <w:rPr>
                <w:sz w:val="20"/>
                <w:szCs w:val="2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Амоксиклав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0,6г №5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 500мг + 100мг во флаконе, по 5 флаконов вместе с инструкцией по применению  в картонной пач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бильность приготовленного раствора для инфузий при температуре до 25˚С – 3-4 часа в зависимости от растворителя, при температуре 5˚С – 8 часов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икловир 0,25 №5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раствора для инфузий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Зовиракс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Зовиракс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0,25 №5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готовления раствора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офилизат для приготовления раствора для инфузий по 250мг во флакон нейтрального стекла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ремния диоксид коллоидный</w:t>
            </w:r>
            <w:r>
              <w:rPr>
                <w:sz w:val="20"/>
                <w:szCs w:val="20"/>
              </w:rPr>
              <w:t xml:space="preserve"> 50 г порошок для приготовления суспензии для приема внутрь (торговое название Полисорб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МП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суспензии для приёма внутрь, по 50 г в пакеты двойные полиэтиленовые или в банки из полистирола, полиэтилена или полиэтилентерефталата, укупоренные крышками аналогичных  материалов, банку или пакет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Отипа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16г капл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Отипакс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16г капли уш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апли ушные по 16г во флакон из янтарного стекла с завинчивающейся крышкой с капельницей, упакованной в блистер ПВХ/бумага, помещенный в картонную коробку с вложенной инструкцией по медицинскому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етикон  суспензия для приё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3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Симплекс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Саб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Симплекс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для приёма внутрь 3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приёма внутрь 69,19 мг/м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л препарата во флаконе светозащитного стекла с капельным устройством (25 капель в 1мл); 1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пумиз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00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Эспумиза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100 эмульс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ёма внутрь 10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 1% 15мл раствор для мест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Кандид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Кандид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1% 15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для местного применения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местного применения 1% по 15мл в полиэтиленовом флаконе с встроенной пробкой-капельницей из полиэтилена, завинчивающегося пластиковой пробкой, с инструкцией по применению в картонную пачк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Лин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капсулы №32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8 капсул в блистере из мягкой алюминиевой/жесткой алюминиевой фольги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; по 4 блистера из мягкой алюминиевой/жесткой алюминиевой фольги (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А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в картонной пачке вместе с инструкцией по применению; по 32 капсулы во флаконе тёмного стекла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перидон суспенз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1мг/мл 100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Мотилиу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приёма внутрь 1мг/мл 10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по 100мл суспензии для приёма внутрь 0,1%, с градуированной пипеткой 5мл или мерным колпачком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упрофен  суспензия для дет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мл для приёма внутрь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Нурофе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для дет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Нурофе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для детей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л для приёма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приёма внутрь 100мг/5мл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этилентерефталатный флакон с крыш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низкой плотности или полипропилена с прокладкой, содержащий 100мл суспензии; каждый флакон в комплекте  со шприцом-дозатором вместе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содезоксихолевая кислота 250 мл 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Урсофаль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Урсофальк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>250 мл суспензия для приёма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спензия во флаконе из желтого стекла 250мл с мерной ложкой и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назол капсулы 50мг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50мг по 7 капсул в блистере из ПВХ/алюминиевой фольги, по 1 блистер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икловир 0,2 №2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етки по 200мг; по 10, 20 таблеток в контурную ячейковую упаковку из плёнки поливинилхлоридной и фольги алюминиевой печатной лакированной или по 20 таблеток в стеклянную банку (контейнер полимерный); каждую банку (контейнер) или 1, 2 контурные ячейковые упаковки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кацин 5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Один флакон помещают в пач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антеновая кислота 100мл сироп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Панто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b/>
                <w:sz w:val="20"/>
                <w:szCs w:val="20"/>
              </w:rPr>
              <w:t>у новорожденных детей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ироп 10% по 100мл во флаконах темного стекла, укупоренных крышками алюминиевыми или крышками пластмассовыми навинчиваемы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вместе с мерной ложкой номинальным объемом 5мл и с риской с маркировкой 1/2  или с мерной ложкой номинальным объемом 5мл  с рисками с маркировкой 1/4 и 1/2,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Бифифор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капсулы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Бифифор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№3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Нифурател №20 таблетки, покрытые оболочкой (торговое название Макмирор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или эквивалент) (информацией о товаре российского происхождения, являющемся эквивалентом препарату Макмирор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>№20 таблетки, покрытые оболочко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10 таблеток в блистерах из ПВХ-основы и алюминиевой пленки-фольги, запечатанные термическим способ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листера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фитол или эквивалент №180 таблетки, покрытые оболочкой (информацией о товаре российского происхождения, являющемся эквивалентом препарату Хофитол №180 таблетки, покрытые оболочко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; 30 таблеток в блистере (ПВХ – алюминий); 6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фитол или эквивалент 20% 120мл раствор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формацией о товаре российского происхождения, являющемся эквивалентом препарату Хофитол 20% 120мл раствор для приёма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приёма внутрь; по 120мл в стеклянные флаконы желто-коричневого стек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ластмассовой навинчиваемой крыш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онтролем вскрытия; флакон вмес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тулоза 500 мл сироп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Дюфала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Дюфала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500 мл сироп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п 500 мл во флаконах из полиэти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винчивающейся крышкой из того же материала, поверх  крышки надевается пластиковый колпачок, служащий мерным стаканчиком, на флакон наклеивают этикетку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зе или эквивалент сироп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Нормаз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п по 200мл во флаконах тёмного стекла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вместе с полиэтиленовым стаканчик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и инструкцией по применению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тобактерин сухой 5доз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приёма внутрь и местного применения; по 5 доз во флаконе; 10 флаконов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приёма внутрь и местного применения; по 5 доз во флаконе; 10 флаконов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2 декабря 2011 года по 16 декабря 2011 года. По согласованию с Заказчиком возможна досрочная поставка товара. </w:t>
      </w:r>
      <w:r>
        <w:rPr>
          <w:spacing w:val="-6"/>
          <w:sz w:val="22"/>
          <w:szCs w:val="22"/>
        </w:rPr>
        <w:t xml:space="preserve">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2:00Z</dcterms:created>
  <dc:creator>ОМТС</dc:creator>
  <dc:description/>
  <cp:keywords/>
  <dc:language>en-US</dc:language>
  <cp:lastModifiedBy>ОМТС</cp:lastModifiedBy>
  <dcterms:modified xsi:type="dcterms:W3CDTF">2011-10-25T10:32:00Z</dcterms:modified>
  <cp:revision>24</cp:revision>
  <dc:subject/>
  <dc:title/>
</cp:coreProperties>
</file>