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инженерных сетей водоснабжения неонатального корпуса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firstLine="258"/>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инженерных сетей водоснабжения неонатального корпуса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b/>
                <w:b/>
                <w:sz w:val="22"/>
                <w:szCs w:val="22"/>
              </w:rPr>
            </w:pPr>
            <w:r>
              <w:rPr>
                <w:rFonts w:cs="Times New Roman" w:ascii="Times New Roman" w:hAnsi="Times New Roman"/>
                <w:b/>
                <w:sz w:val="22"/>
                <w:szCs w:val="22"/>
              </w:rPr>
              <w:t>2 587 536 (Два миллиона пятьсот восемьдесят семь тысяч пятьсот тридцать шесть) рублей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2 к документации об открытом аукционе в электронной форме «Локальный сметный расчет», Приложение №3 к документации об открытом аукционе в электронной форме «Дефектная ведом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сметного расчета, Дефектной ведомости и Технического задания (Приложение №1 к документации об открытом аукционе в электронной форме)) и условиями гражданско-правового договора (Приложение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боты должны быть выполнены в соответствии с требованиями действующего законодательства, технической документации, в том числе СНиП 2.04.01-85* «Внутренний водопровод и канализация зданий»,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назначить своего представителя для оформления актов, предусмотренных договором;</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выполнить весь комплекс работ, предусмотренный настоящим договором в соответствии с Локальным сметным расчетом;</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Локальным сметным расчетом, Дефектной ведомостью и Техническим заданием.</w:t>
            </w:r>
          </w:p>
          <w:p>
            <w:pPr>
              <w:pStyle w:val="ConsPlusNormal1"/>
              <w:widowControl/>
              <w:ind w:firstLine="258"/>
              <w:jc w:val="both"/>
              <w:rPr/>
            </w:pPr>
            <w:r>
              <w:rPr>
                <w:rFonts w:cs="Times New Roman" w:ascii="Times New Roman" w:hAnsi="Times New Roman"/>
                <w:sz w:val="22"/>
                <w:szCs w:val="22"/>
              </w:rPr>
              <w:t>В случае, если в Локальном сметном расчете, Дефектной ведомости и Техническом задан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0 (Два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jc w:val="both"/>
              <w:rPr>
                <w:sz w:val="22"/>
                <w:szCs w:val="22"/>
              </w:rPr>
            </w:pPr>
            <w:r>
              <w:rPr>
                <w:sz w:val="22"/>
                <w:szCs w:val="22"/>
              </w:rPr>
              <w:t>и после подписания сторонами акта приемки выполненных работ.</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федерального фонда обязательного медицинского страхования, и средства консолидированного бюджета субъект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2% начальной (максимальной) цены </w:t>
            </w:r>
            <w:r>
              <w:rPr>
                <w:sz w:val="22"/>
                <w:szCs w:val="22"/>
              </w:rPr>
              <w:t xml:space="preserve">гражданско-правового договора, что составляет </w:t>
            </w:r>
            <w:r>
              <w:rPr>
                <w:b/>
                <w:sz w:val="22"/>
                <w:szCs w:val="22"/>
              </w:rPr>
              <w:t>51 750 (Пятьдесят одна тысяча семьсот пятьдесят) рублей 73 копейки</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129 376 (Сто двадцать девять тысяч триста семьдесят шесть) рублей 83 копейки</w:t>
            </w:r>
            <w:r>
              <w:rPr>
                <w:bCs/>
                <w:sz w:val="22"/>
                <w:szCs w:val="22"/>
              </w:rPr>
              <w:t xml:space="preserve">. </w:t>
            </w:r>
          </w:p>
          <w:p>
            <w:pPr>
              <w:pStyle w:val="Normal"/>
              <w:numPr>
                <w:ilvl w:val="0"/>
                <w:numId w:val="0"/>
              </w:numPr>
              <w:autoSpaceDE w:val="false"/>
              <w:ind w:firstLine="263"/>
              <w:jc w:val="both"/>
              <w:outlineLvl w:val="1"/>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5.10.2011 №0356300079211000211</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0-25T11:24:00Z</dcterms:modified>
  <cp:revision>20</cp:revision>
  <dc:subject/>
  <dc:title>СОГЛАСОВАНО</dc:title>
</cp:coreProperties>
</file>