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321675" cy="6200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1675" cy="620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077960" cy="6049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7960" cy="604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058275" cy="6167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8275" cy="616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036685" cy="6177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685" cy="617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308465" cy="58267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8465" cy="582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373235" cy="5889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3235" cy="588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192895" cy="62376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2895" cy="623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261475" cy="60534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1475" cy="605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145905" cy="60032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5905" cy="600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472295" cy="59391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2295" cy="593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704705" cy="60477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4705" cy="604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354185" cy="61252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4185" cy="612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58:00Z</dcterms:created>
  <dc:creator>Firma</dc:creator>
  <dc:description/>
  <cp:keywords/>
  <dc:language>en-US</dc:language>
  <cp:lastModifiedBy>Firma</cp:lastModifiedBy>
  <dcterms:modified xsi:type="dcterms:W3CDTF">2011-10-24T07:07:00Z</dcterms:modified>
  <cp:revision>1</cp:revision>
  <dc:subject/>
  <dc:title> </dc:title>
</cp:coreProperties>
</file>