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28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-28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5 октября 2011г. №03563000792110002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техническое задание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Обязательные требования к товарам (материалам)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1 Дефектной ведомости (Ведомости объемов работ) должны производиться с использованием товара (материала), соответствующего следующим требованиям: Напорные полиэтиленовые трубы, диаметр – 32 мм. Технические характеристики должны соответствовать (быть не ниже) следующим: Материал корпуса : полипропилен, Среда : холодная и горячая вода,  Тип присоединения : сварной,  Ру, кгс/кв.см : 20 (Т 20С), 6 (Т 75С),  t мах, °С : 95. ГОСТ 18599-2003, ТУ 2248-001-55038886-01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2 Дефектной ведомости (Ведомости объемов работ) должны производиться с использованием товара (материала), соответствующего следующим требованиям: Напорные полиэтиленовые трубы, диаметр – 20 мм. Технические характеристики должны соответствовать (быть не ниже) следующим: Материал корпуса : полипропилен, Среда : холодная и горячая вода,  Тип присоединения : сварной,  Ру, кгс/кв.см : 20 (Т 20С), 6 (Т 75С),  t мах, °С : 95. ГОСТ 18599-2003, ТУ 2248-001-55038886-01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8 Дефектной ведомости (Ведомости объемов работ) должны производиться с использованием товара (материала), соответствующего следующим требованиям: Напорные полиэтиленовые трубы, диаметр – 20 мм.Технические характеристики должны соответствовать (быть не ниже) следующим: Материал корпуса : полипропилен, Среда : холодная и горячая вода,  Тип присоединения : сварной,  Ру, кгс/кв.см : 20 (Т 20С), 6 (Т 75С),  t мах, °С : 95. ГОСТ 18599-2003, ТУ 2248-001-55038886-01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9 Дефектной ведомости (Ведомости объемов работ) должны производиться с использованием товара (материала), соответствующего следующим требованиям: Напорные полиэтиленовые трубы, диаметр – 63 мм. Технические характеристики должны соответствовать (быть не ниже) следующим: Материал корпуса : полипропилен, Среда : холодная и горячая вода,  Тип присоединения : сварной,  Ру, кгс/кв.см : 20 (Т 20С), 6 (Т 75С),  t мах, °С : 95. ГОСТ 18599-2003, ТУ 2248-001-55038886-01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10 Дефектной ведомости (Ведомости объемов работ) должны производиться с использованием товара (материала), соответствующего следующим требованиям: Стальные оцинкованные трубы, водогазопроводные, диаметр 50 мм Технические характеристики должны соответствовать ГОСТ 3262-75. Трубы должны быть изготовлены из оцинкованной стали (по ГОСТ ГОСТ 16523-97), обязательным является указание в заявке толщины стенки труб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11 Дефектной ведомости (Ведомости объемов работ) должны производиться с использованием товара (материала), соответствующего следующим требованиям: Напорные полиэтиленовые трубы, диаметр – 50 мм.Технические характеристики должны соответствовать (быть не ниже) следующим: Материал корпуса : полипропилен, Среда : холодная и горячая вода,  Тип присоединения : сварной,  Ру, кгс/кв.см : 20 (Т 20С), 6 (Т 75С),  t мах, °С : 95. ГОСТ 18599-2003, ТУ 2248-001-55038886-01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12 Дефектной ведомости (Ведомости объемов работ) должны производиться с использованием товара (материала), соответствующего следующим требованиям: Напорные полиэтиленовые трубы, диаметр – 40 мм.Технические характеристики должны соответствовать (быть не ниже) следующим: Материал корпуса : полипропилен, Среда : холодная и горячая вода,  Тип присоединения : сварной,  Ру, кгс/кв.см : 20 (Т 20С), 6 (Т 75С),  t мах, °С : 95. ГОСТ 18599-2003, ТУ 2248-001-55038886-01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13 Дефектной ведомости (Ведомости объемов работ) должны производиться с использованием товара (материала), соответствующего следующим требованиям: Напорные полиэтиленовые трубы, диаметр – 32 мм.Технические характеристики должны соответствовать (быть не ниже) следующим: Материал корпуса : полипропилен, Среда : холодная и горячая вода,  Тип присоединения : сварной,  Ру, кгс/кв.см : 20 (Т 20С), 6 (Т 75С),  t мах, °С : 95. ГОСТ 18599-2003, ТУ 2248-001-55038886-01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14 Дефектной ведомости (Ведомости объемов работ) должны производиться с использованием товара (материала), соответствующего следующим требованиям: Напорные полиэтиленовые трубы, диаметр – 32  мм.Технические характеристики должны соответствовать (быть не ниже) следующим: Материал корпуса : полипропилен, Среда : холодная и горячая вода,  Тип присоединения : сварной,  Ру, кгс/кв.см : 20 (Т 20С), 6 (Т 75С),  t мах, °С : 95. ГОСТ 18599-2003, ТУ 2248-001-55038886-01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16 Дефектной ведомости (Ведомости объемов работ) должны производиться с использованием товара (материала), соответствующего следующим требованиям: Задвижки клиновые с выдвижным шпинделем фланцевые для воды и пара давлением 1 МПа (10 кгс/см2): 30с41нж (или эквивалент) диаметром 80 мм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28 Дефектной ведомости (Ведомости объемов работ) должны производиться с использованием товара (материала), соответствующего следующим требованиям: Напорные полиэтиленовые трубы, диаметр – 32  мм.Технические характеристики должны соответствовать (быть не ниже) следующим: Материал корпуса : полипропилен, Среда : холодная и горячая вода,  Тип присоединения : сварной,  Ру, кгс/кв.см : 20 (Т 20С), 6 (Т 75С),  t мах, °С : 95. ГОСТ 18599-2003, ТУ 2248-001-55038886-01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29 Дефектной ведомости (Ведомости объемов работ) должны производиться с использованием товара (материала), соответствующего следующим требованиям: Напорные полиэтиленовые трубы, диаметр – 20  мм.Технические характеристики должны соответствовать (быть не ниже) следующим: Материал корпуса : полипропилен, Среда : холодная и горячая вода,  Тип присоединения : сварной,  Ру, кгс/кв.см : 20 (Т 20С), 6 (Т 75С),  t мах, °С : 95. ГОСТ 18599-2003, ТУ 2248-001-55038886-01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35 Дефектной ведомости (Ведомости объемов работ) должны производиться с использованием товара (материала), соответствующего следующим требованиям: Напорные полиэтиленовые трубы, диаметр – 20  мм.Технические характеристики должны соответствовать (быть не ниже) следующим: Материал корпуса : полипропилен, Среда : холодная и горячая вода,  Тип присоединения : сварной,  Ру, кгс/кв.см : 20 (Т 20С), 6 (Т 75С),  t мах, °С : 95. ГОСТ 18599-2003, ТУ 2248-001-55038886-01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36  Дефектной ведомости (Ведомости объемов работ) должны производиться с использованием товара (материала), соответствующего следующим требованиям: Стальные оцинкованные трубы, водогазопроводные, диаметр 65 мм Технические характеристики должны соответствовать ГОСТ 3262-75. Трубы должны быть изготовлены из оцинкованной стали (по ГОСТ ГОСТ 16523-97), обязательным является указание в заявке толщины стенки труб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37 Дефектной ведомости (Ведомости объемов работ) должны производиться с использованием товара (материала), соответствующего следующим требованиям: Стальные оцинкованные трубы, водогазопроводные, диаметр 50 мм Технические характеристики должны соответствовать ГОСТ 3262-75. Трубы должны быть изготовлены из оцинкованной стали (по ГОСТ ГОСТ 16523-97), обязательным является указание в заявке толщины стенки труб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38 Дефектной ведомости (Ведомости объемов работ) должны производиться с использованием товара (материала), соответствующего следующим требованиям: Напорные полиэтиленовые трубы, диаметр – 50  мм.Технические характеристики должны соответствовать (быть не ниже) следующим: Материал корпуса : полипропилен, Среда : холодная и горячая вода,  Тип присоединения : сварной,  Ру, кгс/кв.см : 20 (Т 20С), 6 (Т 75С),  t мах, °С : 95. ГОСТ 18599-2003, ТУ 2248-001-55038886-01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39 Дефектной ведомости (Ведомости объемов работ) должны производиться с использованием товара (материала), соответствующего следующим требованиям: Напорные полиэтиленовые трубы, диаметр – 40  мм.Технические характеристики должны соответствовать (быть не ниже) следующим: Материал корпуса : полипропилен, Среда : холодная и горячая вода,  Тип присоединения : сварной,  Ру, кгс/кв.см : 20 (Т 20С), 6 (Т 75С),  t мах, °С : 95. ГОСТ 18599-2003, ТУ 2248-001-55038886-01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40 Дефектной ведомости (Ведомости объемов работ) должны производиться с использованием товара (материала), соответствующего следующим требованиям: Напорные полиэтиленовые трубы, диаметр – 32  мм.Технические характеристики должны соответствовать (быть не ниже) следующим: Материал корпуса : полипропилен, Среда : холодная и горячая вода,  Тип присоединения : сварной,  Ру, кгс/кв.см : 20 (Т 20С), 6 (Т 75С),  t мах, °С : 95. ГОСТ 18599-2003, ТУ 2248-001-55038886-01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41 Дефектной ведомости (Ведомости объемов работ) должны производиться с использованием товара (материала), соответствующего следующим требованиям: Напорные полиэтиленовые трубы, диаметр – 20  мм.Технические характеристики должны соответствовать (быть не ниже) следующим: Материал корпуса : полипропилен, Среда : холодная и горячая вода,  Тип присоединения : сварной,  Ру, кгс/кв.см : 20 (Т 20С), 6 (Т 75С),  t мах, °С : 95. ГОСТ 18599-2003, ТУ 2248-001-55038886-01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43 Дефектной ведомости (Ведомости объемов работ) должны производиться с использованием товара (материала), соответствующего следующим требованиям: Задвижки клиновые с выдвижным шпинделем фланцевые для воды и пара давлением 1 МПа (10 кгс/см2): 30с41нж (или эквивалент) диаметром 80 мм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56  Дефектной ведомости (Ведомости объемов работ) должны производиться с использованием товара (материала), соответствующего следующим требованиям: грунтовка, должна соответствовать следующим характеристикам: Цвет пленки грунта  - красно-коричневый серый, условная вязкость по вискозиметру ВЗ-4 не менее – 45, Массовая доля нелетучих вещество, % - 54-60. Приведенные показатели должны соответствовать ГОСТ 25129-82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57  Дефектной ведомости (Ведомости объемов работ) должны производиться с использованием товара (материала), соответствующего следующим требованиям: эмаль, характеристики: Время высыхания: - при температуре (20+2)0С до ст. 1 - не более 12 часов, до ст.3 - не более 24-48 часов, Доля нелетучих веществ по массе 49-72 %, масс., Расход на один слой1 - 80-150 г/м2. Обязательно (при наличии) указание марки. Приведенные показатели должны соответствовать ГОСТ 6465-76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58 Дефектной ведомости (Ведомости объемов работ) должны производиться с использованием товара (материала), соответствующего следующим требованиям: Стальные электросварные  трубы (показатели должны соответствовать ГОСТ 10704-91). Обязательным является указание диаметра (40 мм), а также выполнение требования по длине - немерной длины: при диаметре до 30 мм - не менее 2 м; при диаметре свыше 30 до 70 мм - не менее 3 м; при диаметре свыше 70 до 152 мм - не менее 4 м; при диаметре свыше 152 мм - не менее 5м., мерной длины: при диаметре до 70 мм - от 5 до 9 мм; при диаметре свыше70 до 219 мм - от 6 до 9 м; при диаметре свыше 219 до 426 мм - от 10 до 12 м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59 Дефектной ведомости (Ведомости объемов работ) должны производиться с использованием товара (материала), соответствующего следующим требованиям: Стальные электросварные  трубы (показатели должны соответствовать ГОСТ 10704-91). Обязательным является указание диаметра (65 мм), а также выполнение требования по длине - немерной длины: при диаметре до 30 мм - не менее 2 м; при диаметре свыше 30 до 70 мм - не менее 3 м; при диаметре свыше 70 до 152 мм - не менее 4 м; при диаметре свыше 152 мм - не менее 5м., мерной длины: при диаметре до 70 мм - от 5 до 9 мм; при диаметре свыше70 до 219 мм - от 6 до 9 м; при диаметре свыше 219 до 426 мм - от 10 до 12 м. При предоставлении сведений о товаре (материале), предполагаемом к использованию должны учитываться вышеприведенные требования, указываться характеристики товара (материала), его марка (словесное обозначение), ГОСТ, ТУ при наличии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63 Дефектной ведомости (Ведомости объемов работ) должны производиться с использованием товара (материала): резино-битумная мастика. 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Работы в соответствии с п. 64 Дефектной ведомости (Ведомости объемов работ) должны производиться с использованием товара (материала): </w:t>
      </w:r>
      <w:r>
        <w:rPr>
          <w:rFonts w:cs="Times New Roman" w:ascii="Times New Roman" w:hAnsi="Times New Roman"/>
          <w:color w:val="000000"/>
        </w:rPr>
        <w:t>плитки керамические для полов многоцветные</w:t>
      </w:r>
      <w:r>
        <w:rPr>
          <w:rFonts w:cs="Times New Roman" w:ascii="Times New Roman" w:hAnsi="Times New Roman"/>
        </w:rPr>
        <w:t>. 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Работы в соответствии с п. 66 Дефектной ведомости (Ведомости объемов работ) должны производиться с использованием товара (материала): блоки оконные </w:t>
      </w:r>
      <w:r>
        <w:rPr>
          <w:rFonts w:cs="Times New Roman" w:ascii="Times New Roman" w:hAnsi="Times New Roman"/>
          <w:color w:val="000000"/>
        </w:rPr>
        <w:t>из ПВХ профилей глухих с площадью проема более 2 м2 (перегородки)</w:t>
      </w:r>
      <w:r>
        <w:rPr>
          <w:rFonts w:cs="Times New Roman" w:ascii="Times New Roman" w:hAnsi="Times New Roman"/>
        </w:rPr>
        <w:t>. 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Работы в соответствии с п. 69 Дефектной ведомости (Ведомости объемов работ) должны производиться с использованием товара (материала), соответствующего следующим требованиям: кабель медный, силовой, 3-жильный, сечением 1,5  мм, номинальным напряжением 0,66. Структура:  Токопроводящая жила - медная, однопроволочная, круглой или секторной формы, 1 или 2 класса по ГОСТ 22483. Изоляция - из поливинилхлоридного пластиката (ПВХ). Скрутка - изолированные жилы скручены. Оболочка - из ПВХ пластиката пониженной горючести. 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3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3"/>
        <w:ind w:left="720" w:hanging="360"/>
        <w:rPr>
          <w:sz w:val="20"/>
        </w:rPr>
      </w:pPr>
      <w:r>
        <w:rPr>
          <w:sz w:val="20"/>
        </w:rPr>
        <w:t xml:space="preserve">29. При указании конкретных показателей, характеризующих товары (материалы), далее по тексту «сведений», требуется учитывать, что показатели, характеризующие предлагаемые к использованию товары (материалы), должны соответствовать или быть не ниже показателей, установленных в настоящем Техническом задании. 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Участник размещения заказа может оформить указанные сведения по форме, приведённой ниже:</w:t>
      </w:r>
    </w:p>
    <w:p>
      <w:pPr>
        <w:pStyle w:val="Normal"/>
        <w:ind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ведения 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b/>
        </w:rPr>
        <w:t>о функциональных характеристиках (потребительских свойствах) товаров</w:t>
      </w:r>
      <w:r>
        <w:rPr>
          <w:rFonts w:cs="Times New Roman" w:ascii="Times New Roman" w:hAnsi="Times New Roman"/>
          <w:b/>
          <w:bCs/>
        </w:rPr>
        <w:t xml:space="preserve"> (материалов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44"/>
        <w:gridCol w:w="5400"/>
        <w:gridCol w:w="2166"/>
      </w:tblGrid>
      <w:tr>
        <w:trPr>
          <w:trHeight w:val="5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товара (материал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17" w:hanging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е, функциональные и</w:t>
            </w:r>
          </w:p>
          <w:p>
            <w:pPr>
              <w:pStyle w:val="2"/>
              <w:spacing w:lineRule="auto" w:line="240"/>
              <w:ind w:left="17" w:hanging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енные характеристики товара (материал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6" w:hanging="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ч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16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16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16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16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УЗ «ГДКБ № 1»                                                           О.Г. Токма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567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szCs w:val="28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Стиль3"/>
    <w:basedOn w:val="2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08:00Z</dcterms:created>
  <dc:creator>Вера</dc:creator>
  <dc:description/>
  <cp:keywords/>
  <dc:language>en-US</dc:language>
  <cp:lastModifiedBy>ОМТС</cp:lastModifiedBy>
  <dcterms:modified xsi:type="dcterms:W3CDTF">2011-10-25T09:45:00Z</dcterms:modified>
  <cp:revision>7</cp:revision>
  <dc:subject/>
  <dc:title>ОБЯЗАТЕЛЬНЫЕ ТРЕБОВАНИЯ К ТОВАРАМ (МАТЕРИАЛАМ), К КОНКРЕТНЫМ ПОКАЗАТЕЛЯМ ТОВАРОВ (МАТЕРИАЛОВ), ПРЕДПОЛАГАЕМЫМ ДЛЯ ИСПОЛЬЗОВАНИЯ ПРИ ВЫПОЛНЕНИИ РАБОТ, ЯВЛЯЮЩИХСЯ ПРЕДМЕТОМ АУКЦИОНА</dc:title>
</cp:coreProperties>
</file>