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инженерных сетей водоснабжения неонатального корпус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rts-tender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инженерных сетей водоснабжения неонатального корпус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87 536,56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107 Больница детска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к документации об открытом аукционе в электронной форме «Локальный сметный расчет», Приложение №3 к документации об открытом аукционе в электронной форме «Дефектная ведомость»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е 20 (Двадцать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750,73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 376,83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43:00Z</dcterms:created>
  <dc:creator>ОМТС</dc:creator>
  <dc:description/>
  <cp:keywords/>
  <dc:language>en-US</dc:language>
  <cp:lastModifiedBy>ОМТС</cp:lastModifiedBy>
  <dcterms:modified xsi:type="dcterms:W3CDTF">2011-10-25T11:51:00Z</dcterms:modified>
  <cp:revision>2</cp:revision>
  <dc:subject/>
  <dc:title>Извещение</dc:title>
</cp:coreProperties>
</file>