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1000043  от  26.10.20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дворовых территорий многоквартирных домов, проездов к дворовым территориям многоквартирных домов на территории г.Перми (посёлок Новые Ляды г. Перм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permblag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дворовых территорий многоквартирных домов, проездов к дворовым территориям многоквартирных домов на территории г.Перми (посёлок Новые Ляды г. Перм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66 419,7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1 к документации об открытом аукционе в электронной форме, приложение №1 к договору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договора. Окончание работ: 01 июня 2012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 320,99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9 925,9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803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1 09:00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1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6:00Z</dcterms:created>
  <dc:creator>Ahmed</dc:creator>
  <dc:description/>
  <cp:keywords/>
  <dc:language>en-US</dc:language>
  <cp:lastModifiedBy>Ahmed</cp:lastModifiedBy>
  <dcterms:modified xsi:type="dcterms:W3CDTF">2011-10-26T09:59:00Z</dcterms:modified>
  <cp:revision>2</cp:revision>
  <dc:subject/>
  <dc:title/>
</cp:coreProperties>
</file>