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3"/>
        <w:gridCol w:w="1639"/>
        <w:gridCol w:w="1656"/>
        <w:gridCol w:w="1722"/>
        <w:gridCol w:w="1319"/>
        <w:gridCol w:w="119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ноблок</w:t>
            </w:r>
            <w:r>
              <w:rPr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96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 13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 536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ноблок</w:t>
            </w:r>
            <w:r>
              <w:rPr>
                <w:bCs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294,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3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322,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322,31</w:t>
            </w:r>
          </w:p>
        </w:tc>
      </w:tr>
      <w:tr>
        <w:trPr/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 858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мплектация указана в техническом зада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0-26T09:45:00Z</dcterms:modified>
  <cp:revision>7</cp:revision>
  <dc:subject/>
  <dc:title>Приложение № 4</dc:title>
</cp:coreProperties>
</file>