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 тех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ычислительной тех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44"/>
        <w:gridCol w:w="3238"/>
        <w:gridCol w:w="2631"/>
      </w:tblGrid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Персональный компьюте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бло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 яде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не менее 1,6 ГГц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инструкций 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64-битной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аппаратной платфор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(чипсет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архитектура микропроцессора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и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 xml:space="preserve">команд) 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для выполнения </w:t>
            </w:r>
            <w:r>
              <w:rPr>
                <w:rStyle w:val="Applestylespan"/>
                <w:sz w:val="22"/>
                <w:szCs w:val="22"/>
              </w:rPr>
              <w:t>64-разрядных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 приложен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1Гб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копитель ЖМД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250 GB, последовательный интерфейс обмена данными с накопителями информации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ле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ональ не менее 18,5” (47см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366*768 пиксел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еокар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роенная, поддержка DirectX не ниже 9c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вод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щий DVD-приво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, не менее 0,3 млн. пиксел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,  с поддержкой 100</w:t>
            </w:r>
            <w:r>
              <w:rPr>
                <w:sz w:val="22"/>
                <w:szCs w:val="22"/>
                <w:lang w:val="en-US"/>
              </w:rPr>
              <w:t>Base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WiF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роенна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оддержкой IEEE 802.11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 наушники, не менее 6В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USB2.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м 3.5 мм для подключения науш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3.5 мм для подключения микрофон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ит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тор «мышь» в комплект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: Оп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олл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: не менее 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в комплект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C/AT 101/102 Совместим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сской раскладко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без учета подставки (длина х ширина х толщина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 x 400 x 150 м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кг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ленное программное обеспечени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Windows 7 Professional или «эквивалент», полностью совместимый со следущим ПО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iveDirectory</w:t>
            </w:r>
            <w:r>
              <w:rPr>
                <w:sz w:val="22"/>
                <w:szCs w:val="22"/>
              </w:rPr>
              <w:t xml:space="preserve"> (в том числе механизм «групповые политики»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ское ПО СПС «Гарант»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 Предприятие версии 8.2 в режиме «Толстый клиент»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ЭД правительства Пермского края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icrosoft Office для Дома и Бизнеса 2010 (Word, Ex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el) или «эквивалент», полностью совместимый в части чтения, редактирования и записи с форматом Microsoft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2010 и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201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ерсональный компьюте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бло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 яде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не менее 1,6 ГГц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инструкций 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64-битной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аппаратной платфор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(чипсет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архитектура микропроцессора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>и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Applestylespan"/>
                <w:sz w:val="22"/>
                <w:szCs w:val="22"/>
              </w:rPr>
              <w:t xml:space="preserve">команд) 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для выполнения </w:t>
            </w:r>
            <w:r>
              <w:rPr>
                <w:rStyle w:val="Applestylespan"/>
                <w:sz w:val="22"/>
                <w:szCs w:val="22"/>
              </w:rPr>
              <w:t>64-разрядных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 приложен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1Гб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копитель ЖМД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250 GB, последовательный интерфейс обмена данными с накопителями информации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ле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ональ не менее 18,5” (47см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366*768 пиксел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еокар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роенная, поддержка DirectX не ниже 9c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вод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щий DVD-приво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, не менее 0,3 млн. пиксел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,  с поддержкой 100</w:t>
            </w:r>
            <w:r>
              <w:rPr>
                <w:sz w:val="22"/>
                <w:szCs w:val="22"/>
                <w:lang w:val="en-US"/>
              </w:rPr>
              <w:t>Base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WiF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роенна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оддержкой IEEE 802.11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 наушники, не менее 6В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USB2.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м 3.5 мм для подключения наушни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3.5 мм для подключения микрофон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ит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тор «мышь» в комплект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: Оп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олл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: не менее 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в комплект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C/AT 101/102 Совместим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сской раскладко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без учета подставки (длина х ширина х толщина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 x 400 x 150 м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кг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264"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Урмузова Олеся Викторовна</cp:lastModifiedBy>
  <cp:lastPrinted>2011-10-26T15:53:00Z</cp:lastPrinted>
  <dcterms:modified xsi:type="dcterms:W3CDTF">2011-10-26T10:33:00Z</dcterms:modified>
  <cp:revision>23</cp:revision>
  <dc:subject/>
  <dc:title>Приложение № 1</dc:title>
</cp:coreProperties>
</file>