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b/>
          <w:bCs/>
          <w:kern w:val="2"/>
        </w:rPr>
        <w:t>Извещение о проведении запроса котировок</w:t>
      </w:r>
    </w:p>
    <w:p>
      <w:pPr>
        <w:pStyle w:val="Title1"/>
        <w:jc w:val="center"/>
        <w:rPr>
          <w:sz w:val="20"/>
          <w:szCs w:val="20"/>
        </w:rPr>
      </w:pPr>
      <w:r>
        <w:rPr>
          <w:sz w:val="20"/>
          <w:szCs w:val="20"/>
        </w:rPr>
        <w:t>(Размещение заказа для субъектов малого предприниматель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5630004221100009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эндоскопического инструмента для Муниципального учреждения здравоохранения «Клиническая медико- санитарная часть №1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котировок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учреждение здравоохранения "Клиническая медико-санитарная часть № 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-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msch1zakup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1817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332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ломина Любовь Алексеевна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эндоскопического инструмента для Муниципального учреждения здравоохранения «Клиническая медико- санитарная часть №1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2 2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информации для установления начальной (максимальной) цены договора – заказчиком произведен анализ цен на основании коммерческих предложений поставщиков ( поставщик №1- 142 150,00 , поставщик №2- 142 200,00 , поставщик №3- 142 250,00 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1140 Инструменты многоповерхностного воздействия (зажимные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количество товара указаны в техническом задании - Приложение 1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склад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товара производиться в течение 30 календарных дней с момента подписания догово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азчик оплачивает товар путем перечисления денежных средств со своего расчетного счета на расчетный счет Поставщика в течение 20 (двадцати) банковских дней со дня передачи товара Заказчику и предоставления счета-фактуры (счета), накладной, акта сдачи-приемки, оформленных в установленном порядке.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Особенности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ПК ФОМС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административно-хозяйственный корпус, кабинет № 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.10.2011 08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.11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ые заявки подаются в письменной форме или в форме электронного документа согласно Приложению 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5"/>
        <w:gridCol w:w="3820"/>
      </w:tblGrid>
      <w:tr>
        <w:trPr/>
        <w:tc>
          <w:tcPr>
            <w:tcW w:w="553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убликовано: </w:t>
            </w:r>
          </w:p>
        </w:tc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.10.2011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6:01:00Z</dcterms:created>
  <dc:creator>Admin</dc:creator>
  <dc:description/>
  <cp:keywords/>
  <dc:language>en-US</dc:language>
  <cp:lastModifiedBy>Admin</cp:lastModifiedBy>
  <cp:lastPrinted>2011-10-27T12:02:00Z</cp:lastPrinted>
  <dcterms:modified xsi:type="dcterms:W3CDTF">2011-10-27T06:03:00Z</dcterms:modified>
  <cp:revision>3</cp:revision>
  <dc:subject/>
  <dc:title>Извещение</dc:title>
</cp:coreProperties>
</file>