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поставку эндоскопического инструмента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585"/>
        <w:gridCol w:w="1441"/>
      </w:tblGrid>
      <w:tr>
        <w:trPr>
          <w:trHeight w:val="6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струмента/ спецификация поставк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6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тотриптор механический для разрушения камней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омплект</w:t>
            </w:r>
          </w:p>
        </w:tc>
      </w:tr>
      <w:tr>
        <w:trPr>
          <w:trHeight w:val="37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чка многократного использования "протяжного" тип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шт</w:t>
            </w:r>
          </w:p>
        </w:tc>
      </w:tr>
      <w:tr>
        <w:trPr>
          <w:trHeight w:val="26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ратного применения (Автоклавируемый металло-полимер 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ый с корзинами Endo-Flex GmbH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флоновый тубус с боковым портом для контрастирова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пса для фиксации проксимального радиуса тубусов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ллический тубус-спираль совместимый с ручкой «протяжного» тип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</w:t>
            </w:r>
          </w:p>
        </w:tc>
      </w:tr>
      <w:tr>
        <w:trPr>
          <w:trHeight w:val="30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ующий разъем карабинного типа конструкции Endo-Flex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950 м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,6 м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шлифовка боудена по всей рабочей длине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ный фиксатор длинной 75м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зина для литотриптора совместимая с ручкой «протяжного» типа с фиксирующим разъемом патронного типа конструкции Endo-Flex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шт</w:t>
            </w:r>
          </w:p>
        </w:tc>
      </w:tr>
      <w:tr>
        <w:trPr>
          <w:trHeight w:val="30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бовидной фор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на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ратного использова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струнная, мультифиломентные плетеные струны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ина = 400 cm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=2,6 м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флоновом тубусе с портом для контрастного в-в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аскрытия = 60м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аспиратором с замком типа Луер Лок упакован стерильно, V=20 мл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зина для разрушения и захвата кам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шт</w:t>
            </w:r>
          </w:p>
        </w:tc>
      </w:tr>
      <w:tr>
        <w:trPr>
          <w:trHeight w:val="236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ратного применения в сборе с ручкой с портом для контрастного в-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х струнная, мультифиломентная плетеная стру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иралевидной формы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шлифовка боудена по всей рабочей дл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мплекте с клипсой для фиксации проксимального радиуса инструмента (пластиковая, 5-и зубчатая)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=50мм, Ø=2,3 мм 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ртом для проводника .03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зина для разрушения и захвата кам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шт</w:t>
            </w:r>
          </w:p>
        </w:tc>
      </w:tr>
      <w:tr>
        <w:trPr>
          <w:trHeight w:val="18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АМЯТЬЮ формы для удаления камне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ратного применени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материала NITINOL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боре с ручкой с портом для контрастного в-в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лучшенной функцией вращени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ти струнная, спиралевидной формы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клипсой для фиксации проксимального радиуса инструмента (пластиковая, 5-и зубчатая)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=50мм, Ø=2,3мм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ртом для проводника .035 или .025 inch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одник, тип "Stripe-Guide"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шт</w:t>
            </w:r>
          </w:p>
        </w:tc>
      </w:tr>
      <w:tr>
        <w:trPr>
          <w:trHeight w:val="4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к перекручиванию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атериала – NITINOL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стью покрытый тефлоном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белый/фиолетовый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ратного применени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ерильной упаковке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дистальный конец (5 см) с гидрофильным покрытие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метр .035 дюймов, длина 400 с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ъектор, (игла инъекционная)</w:t>
            </w:r>
            <w:r>
              <w:rPr>
                <w:sz w:val="22"/>
                <w:szCs w:val="22"/>
              </w:rPr>
              <w:t xml:space="preserve"> тип "тефлоновый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шт</w:t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каналом для промывания,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иглы 0,7 мм, длина иглы 4 мм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стью разборна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ратного применени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овая маркировка - оранжевая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аспиратором с замком типа Луер Лок упакован стерильно, V=20 мл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,3 мм, для канала 2,8 мм, длина 230 см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овым, год выпуска – не ране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1г</w:t>
            </w:r>
          </w:p>
        </w:tc>
      </w:tr>
      <w:tr>
        <w:trPr>
          <w:trHeight w:val="42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поставки инструмента, не мене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месяцев</w:t>
            </w:r>
          </w:p>
        </w:tc>
      </w:tr>
      <w:tr>
        <w:trPr>
          <w:trHeight w:val="42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нструмента, не боле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14:00Z</dcterms:created>
  <dc:creator>ПКПК</dc:creator>
  <dc:description/>
  <cp:keywords/>
  <dc:language>en-US</dc:language>
  <cp:lastModifiedBy>Admin</cp:lastModifiedBy>
  <cp:lastPrinted>2011-10-27T10:58:00Z</cp:lastPrinted>
  <dcterms:modified xsi:type="dcterms:W3CDTF">2011-10-27T05:03:00Z</dcterms:modified>
  <cp:revision>10</cp:revision>
  <dc:subject/>
  <dc:title/>
</cp:coreProperties>
</file>