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7» октября 2011 года № 035630012001100003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медикаментов (средства, действующие на центральную нервную систему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медикаментов (средства, действующие на центральную нервную систем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ер Д, аптека 1 этаж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производится в соответствии с графиком поставок  указанным в Техническом задании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4 321,57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03» но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ного врача</w:t>
        <w:tab/>
        <w:tab/>
        <w:tab/>
        <w:tab/>
        <w:tab/>
        <w:tab/>
        <w:t xml:space="preserve">               Т.П.Зеленая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10-17T19:34:00Z</cp:lastPrinted>
  <dcterms:modified xsi:type="dcterms:W3CDTF">2011-10-26T12:49:00Z</dcterms:modified>
  <cp:revision>198</cp:revision>
  <dc:subject/>
  <dc:title>ЗАПРОС КОТИРОВОЧНОЙ ЦЕНЫ</dc:title>
</cp:coreProperties>
</file>