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32ЭА от «27» октября  2011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  <w:szCs w:val="24"/>
        </w:rPr>
        <w:t>на право заключения гражданско-правового договора на поставку лекарственных средств для Муниципального учреждения здравоохране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 лекарственных средств для Муниципаль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Куйбышева, 111, ул. Героев Хасана, 26, ул. Муромская, 24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6 846,00 (Двести шестнадцать тысяч восемьсот сорок шесть рублей,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7» ноября 2011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8» ноября 2011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11» ноября 2011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КП №5»                       _____________  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1-08-31T17:36:00Z</cp:lastPrinted>
  <dcterms:modified xsi:type="dcterms:W3CDTF">2011-10-26T06:52:00Z</dcterms:modified>
  <cp:revision>17</cp:revision>
  <dc:subject/>
  <dc:title>ИЗВЕЩЕНИЕ от 21 февраля 2011 года №3ЭА</dc:title>
</cp:coreProperties>
</file>