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4 ЭА от «27» октябр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гражданско-правового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транспортных услуг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 клиническая поликлиника №5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транспортных услуг  для МУЗ «ГКП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9 машино/часов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/>
                  </w:pPr>
                  <w:r>
                    <w:rPr>
                      <w:sz w:val="22"/>
                      <w:szCs w:val="22"/>
                    </w:rPr>
                    <w:t>город Пермь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3 995,00 (Шестьсот шестьдесят три тысячи девятьсот девяносто пять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ноября 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ноября 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10-26T15:11:00Z</cp:lastPrinted>
  <dcterms:modified xsi:type="dcterms:W3CDTF">2011-10-26T09:12:00Z</dcterms:modified>
  <cp:revision>15</cp:revision>
  <dc:subject/>
  <dc:title>ИЗВЕЩЕНИЕ от 21 февраля 2011 года №3ЭА</dc:title>
</cp:coreProperties>
</file>