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2704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олерных паспортов зданий по улице Сибирской в городе Перми в составе мероприятия, предусмотренного долгосрочной целевой программой "Планировка территории и благоустройство центральных улиц города Перми на 2010 - 2013 го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урно-планировочное управление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zaka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72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72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юнов Олег Валентин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олерных паспортов зданий по улице Сибирской в городе Перми в составе мероприятия, предусмотренного долгосрочной целевой программой "Планировка территории и благоустройство центральных улиц города Перми на 2010 - 2013 го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4 43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012 Услуги по архитектурным проектировочным работам[7421200] - [742122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работ: с даты заключения муниципального контракта в соответствии с календарным планом, являющимся неотъемлемым приложением к техническому заданию (Приложение № 1.2 к техническому заданию). Срок выполнения всего объема работ: не менее 110 – не более 150 календарных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221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6» декабря 2011 год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9050183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221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 заключается только после предоставления участником конкурса, с которым заключается контракт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, в размере обеспечения исполнения контракта, предусмотренном конкурсной документацией. Способ обеспечения исполнения контракта из перечисленных способов определяется участником конкурса самостоятельно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3 (трех) банковских дней предоставить заказчику иное (новое) обеспечение исполнения контракта на тех же условиях и в том же размере. Предоставление обеспечения исполнения контракта в срок, установленный для подписания муниципального контракта участником конкурса, с которым заключается муниципальный контракт. В случае если победителем открытого конкурса или участником открытого конкурса, с которым заключается контракт, является бюджетное учреждение, обеспечение исполнения контракта не требу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26.10.2011 по 29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ая документация предоставляет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2.2011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6:00Z</dcterms:created>
  <dc:creator>muhina</dc:creator>
  <dc:description/>
  <cp:keywords/>
  <dc:language>en-US</dc:language>
  <cp:lastModifiedBy>muhina</cp:lastModifiedBy>
  <dcterms:modified xsi:type="dcterms:W3CDTF">2011-10-26T11:50:00Z</dcterms:modified>
  <cp:revision>1</cp:revision>
  <dc:subject/>
  <dc:title>Извещение</dc:title>
</cp:coreProperties>
</file>