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7» октября 2011 года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 оборудования стоматологиче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З «Городская стоматологическая поликлиника №1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  1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stomat1@perm.r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юдмила Юрьев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(максимальная) цена договора рассчитана на основании запроса коммерческих предложен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должен соответствовать  техническому  заданию (Приложение № 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Газеты «Звезда», 14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в течение 3-х календарных дней с момента подписания сторонами договор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должна включать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930,00 рубле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 Газеты «Звезда», 14, каб. 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дата и время начала срока подачи котировочных заявок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8 октября 2011г. (с 9 часов 00 минут до 17 часов 30 минут - с понедельника по пятницу, обед с 13 часов 30 минут до 14 часов 00 мину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>дата и время окончания срока подачи котировочных заявок -</w:t>
            </w:r>
            <w:r>
              <w:rPr>
                <w:sz w:val="21"/>
                <w:szCs w:val="21"/>
              </w:rPr>
              <w:t xml:space="preserve"> «09» ноября 2011г.  до 11 часов 00 минут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договор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Не ранее, чем через 7 дней со дня размещения на официальном сайте протокола рассмотрения и оценки котировочных заявок и не позднее 20 календарных дней со дня подписания указанного протокол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60 календарны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- счета (счёта-фактуры) на поставленный товар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Главный врач </w:t>
        <w:tab/>
        <w:t>Д.Г. Сметанин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Сметанин ДГ</cp:lastModifiedBy>
  <cp:lastPrinted>2011-10-27T10:50:00Z</cp:lastPrinted>
  <dcterms:modified xsi:type="dcterms:W3CDTF">2011-10-27T04:51:00Z</dcterms:modified>
  <cp:revision>241</cp:revision>
  <dc:subject/>
  <dc:title>Приложение № 2 </dc:title>
</cp:coreProperties>
</file>