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0 от «24» Октябр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55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а товара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зепам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ранить при температуре  не выше 25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лы р-р д/ин 5/мг/мл 2мл № 5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зепам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ранить при температуре  не выше 25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мпулы р-р д/ин 5мг/мл 2мл  № 50 пачки картонны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дазолам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 в защищенном от света мест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мпулы р-р д/ин 5 мг/мл 1мл № 10 пачки картонны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нобарбитал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прохладном, сухом, защищенном от света мест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100мг № 10 упаковки контурны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опентал натр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ат для приготовления раствора для внутривенного введения 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ить в сухом, защищенном от света месте 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  20мл 1000мг № 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мадол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ранить при температуре не выше 25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лы 50мг/мл 2мл № 5 упаковки контурные пластиковы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14:00Z</dcterms:created>
  <dc:creator>User</dc:creator>
  <dc:description/>
  <cp:keywords/>
  <dc:language>en-US</dc:language>
  <cp:lastModifiedBy>User</cp:lastModifiedBy>
  <dcterms:modified xsi:type="dcterms:W3CDTF">2011-10-21T08:25:00Z</dcterms:modified>
  <cp:revision>3</cp:revision>
  <dc:subject/>
  <dc:title>№ позиции</dc:title>
</cp:coreProperties>
</file>