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9"/>
        <w:gridCol w:w="6191"/>
      </w:tblGrid>
      <w:tr>
        <w:trPr/>
        <w:tc>
          <w:tcPr>
            <w:tcW w:w="46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19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49 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19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, влияющих на нервную систему. 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19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, влияющих на нервную систему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7 425,59 Российский рубль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19.10.2011. На препараты, не включенные в перечень ЖНВЛП по ценам последнего договора (на данный вид продукции)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препараты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8498"/>
      </w:tblGrid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49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-гического корпуса), транспортом Поставщика 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49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осле подписания договора, по предварительной письменной заявке Заказчика, поданной по форме, установленной законодательством РФ, за 5-7 дней до даты поставки товара. Дата последней поставки не позднее 25.12.2011 г. Первая поставка 50% по каждой позиции от общего количества товара. Период поставок с 11 ноября по 25 декабря. 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49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безналичным перечислением денежных средств в течение 20 (двадцати) дней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95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95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, предпринимательская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  <w:gridCol w:w="5660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66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66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1 16:30 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6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1 16:00 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66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6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10.2011 </w:t>
            </w:r>
          </w:p>
        </w:tc>
      </w:tr>
    </w:tbl>
    <w:p>
      <w:pPr>
        <w:pStyle w:val="Normal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21:00Z</dcterms:created>
  <dc:creator>User</dc:creator>
  <dc:description/>
  <cp:keywords/>
  <dc:language>en-US</dc:language>
  <cp:lastModifiedBy>User</cp:lastModifiedBy>
  <cp:lastPrinted>2011-10-24T16:44:00Z</cp:lastPrinted>
  <dcterms:modified xsi:type="dcterms:W3CDTF">2011-10-25T08:36:00Z</dcterms:modified>
  <cp:revision>5</cp:revision>
  <dc:subject/>
  <dc:title>Извещение</dc:title>
</cp:coreProperties>
</file>