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7» октября  2011 года № 035630000061100019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коммерческих предложений поставщиков.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жидкого медицинского кислород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, по разовым заявкам в объёме и сроки, согласованные с Заказчиком по 01.04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4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9» ноября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10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редъявления счета-фактуры и аналитического паспорта на каждую партию товара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 xml:space="preserve">А.В. Ронз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10-27T11:20:00Z</cp:lastPrinted>
  <dcterms:modified xsi:type="dcterms:W3CDTF">2011-10-27T07:34:00Z</dcterms:modified>
  <cp:revision>44</cp:revision>
  <dc:subject/>
  <dc:title>ИЗВЕЩЕНИЕ от «___» __________ 200 __ года № __</dc:title>
</cp:coreProperties>
</file>