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извещению о проведении запроса котировок</w:t>
      </w:r>
    </w:p>
    <w:p>
      <w:pPr>
        <w:pStyle w:val="11"/>
        <w:keepNext w:val="false"/>
        <w:autoSpaceDE w:val="true"/>
        <w:jc w:val="right"/>
        <w:rPr/>
      </w:pPr>
      <w:r>
        <w:rPr>
          <w:color w:val="000000"/>
          <w:sz w:val="20"/>
          <w:szCs w:val="20"/>
        </w:rPr>
        <w:t>от 27.10.2011 год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-правовой договор № 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по сбору, транспортировке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звреживанию медицинских отходов класса «Б»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   </w:t>
      </w:r>
      <w:r>
        <w:rPr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«__» ___________ 2011 г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Городская поликлиника № 2»</w:t>
      </w:r>
      <w:r>
        <w:rPr>
          <w:bCs/>
          <w:color w:val="000000"/>
        </w:rPr>
        <w:t xml:space="preserve">, именуемое в дальнейшем </w:t>
      </w:r>
      <w:r>
        <w:rPr>
          <w:b/>
          <w:bCs/>
          <w:color w:val="000000"/>
        </w:rPr>
        <w:t>«Заказчик»</w:t>
      </w:r>
      <w:r>
        <w:rPr>
          <w:bCs/>
          <w:color w:val="000000"/>
        </w:rPr>
        <w:t xml:space="preserve"> в лице Г</w:t>
      </w:r>
      <w:r>
        <w:rPr>
          <w:sz w:val="22"/>
          <w:szCs w:val="22"/>
        </w:rPr>
        <w:t>лавного врача Мелеховой Оксаны Борисовны</w:t>
      </w:r>
      <w:r>
        <w:rPr>
          <w:spacing w:val="-1"/>
          <w:sz w:val="22"/>
          <w:szCs w:val="22"/>
        </w:rPr>
        <w:t>, действующей на основании Устава</w:t>
      </w:r>
      <w:r>
        <w:rPr>
          <w:sz w:val="22"/>
          <w:szCs w:val="22"/>
        </w:rPr>
        <w:t>, с одной стороны и ______________________________________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Исполнитель», </w:t>
      </w:r>
      <w:r>
        <w:rPr>
          <w:sz w:val="22"/>
          <w:szCs w:val="22"/>
        </w:rPr>
        <w:t xml:space="preserve">в лице ______________________________, действующего на основании _________________________, с другой стороны, именуемые далее </w:t>
      </w:r>
      <w:r>
        <w:rPr>
          <w:b/>
          <w:sz w:val="22"/>
          <w:szCs w:val="22"/>
        </w:rPr>
        <w:t>"Стороны</w:t>
      </w:r>
      <w:r>
        <w:rPr>
          <w:spacing w:val="-1"/>
          <w:sz w:val="22"/>
          <w:szCs w:val="22"/>
        </w:rPr>
        <w:t>", настоящий Гражданско-правовой договор (далее – Договор) о нижеследующем:</w:t>
      </w:r>
    </w:p>
    <w:p>
      <w:pPr>
        <w:pStyle w:val="Style1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поручает, а Исполнитель обязуется оказывать на территории Заказчика  услуги по сбору, транспортировке, обезвреживанию медицинских отходов класса «Б» (перевязка, перчатки, ватные шарики, полимеры), (далее - отходы), а Заказчик обязуется оплачивать данную услугу Исполнителю по ценам, установленным настоящим договоро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1.2. Период оказания Услуги: с момента подписания договора по 31 декабря 2011 год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 эпидемиологические требования по обращению с медицинскими отходами», иных норм и требований, действующего законодательства.</w:t>
      </w:r>
    </w:p>
    <w:p>
      <w:pPr>
        <w:pStyle w:val="Style13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язанности сторон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  <w:u w:val="single"/>
        </w:rPr>
        <w:t>2.1. Исполнитель обязуется</w:t>
      </w:r>
      <w:r>
        <w:rPr>
          <w:sz w:val="22"/>
          <w:szCs w:val="22"/>
        </w:rPr>
        <w:t>: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Предоставить Заказчику расходные материалы для первичного сбора и временного хранения отходов: пакет (500х600 мм, емкостью 15 кг) – 1 шт. и одноразовая емкость (1 л) – 1 шт. на каждые 2 кг принятых на обезвреживание отходов по подписываемым сторонами товарным накладным по итогам каждого календарного месяца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Оказывать Заказчику услуги по настоящему договору по адресам: г.Пермь,ул.Подводников,15; г.Пермь, ул.Бр.Игнатовых,3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 и передачи отходов Исполнител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  <w:u w:val="single"/>
        </w:rPr>
        <w:t>2.2. Заказчик обязуется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В течение 3-х рабочих дней с момента подписания настоящего договор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Обеспечить временное хранение отходов в соответствии с СанПиН 2.1.7.2790-10 «Санитарно эпидемиологические требования по обращению с медицинскими отходами», а также 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3. Обеспечить сбор и временное хранение отходов согласно СанПиН 2.1.7.2790-10 «Санитарно эпидемиологические требования по обращению с медицинскими отходами», а именно:  герметичная  упаковка, сбор колюще-режущих отходов только в твердой упаковке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Предоставить документы на передаваемые отходы согласно приложению № 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5. Оплатить Исполнителю фактически оказанные услуги по настоящему догово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6. В течение 3-х рабочих дней с момента подписания настоящего договора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7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8. Предварительно подавать заявки на вывоз отходов Исполнителю с указанием адреса, но не позднее 24 часов до момента оказания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9. В течение 3-х рабочих дней с момента подписания настоящего договора предоставить Исполнителю документ, подтверждающий право подписи ответственного лица со стороны Заказчика в накладной приема-передачи отх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выполнения услу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тходы в месте временного хранения в сменном контейнере передаются представителю Исполнителя (экспедитор, водитель) по накладной для взвешивания и загрузки в спецавтомобил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Взамен принятого контейнера с отходами Исполнитель Заказчику выдает аналогичный продезинфицированный пустой контейнер для дальнейшего сбора отходов на территории Заказчи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риемки выполненных услу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Приемка оказанных Исполнителем услуг оформляется двухсторонним актом оказанных услуг (далее - акт) один раз в месяц (отчетный) на основе накладных с обязательным указанием объема оказанных услуг в весовом выражен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432" w:firstLine="288"/>
        <w:jc w:val="center"/>
        <w:rPr/>
      </w:pPr>
      <w:r>
        <w:rPr>
          <w:b/>
          <w:sz w:val="22"/>
          <w:szCs w:val="22"/>
        </w:rPr>
        <w:t>5. Стоимость услуг, условия платежа и порядок расчет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1. </w:t>
      </w:r>
      <w:r>
        <w:rPr/>
        <w:t xml:space="preserve">Стоимость услуг устанавливается в размере </w:t>
      </w:r>
      <w:r>
        <w:rPr>
          <w:b/>
          <w:bCs/>
        </w:rPr>
        <w:t>______________ (____________________________________)</w:t>
      </w:r>
      <w:r>
        <w:rPr/>
        <w:t xml:space="preserve"> рублей 00 копеек и является неизменной в течение всего срока действия настоящего Договора. Цена указана за весь период действия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Стоимость  услуг указана с учетом расходов на предоставление расходного материала, и включает расходы Исполнителя на сбор, обезвреживание и захоронение остатков отходов, страхование,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3. Оплата производится ежемесячно безналичным перечислением  денежных средств, в течение 20  банковских дней с момента предоставления счета-фактуры, акта оказанных услуг Исполнителем на оплату за фактически оказанные услуги за меся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 не позднее 20 числа текущего месяц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5. Заказчик ежемесячно осуществляет оплату за фактически выполненный объем услуг  в отчетный период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оплаты выполненных и принятых оказанных услуг по настоящему контракту, Исполнитель вправе взыскать с Заказчика пеню в размере 0,1% от стоимости услуг  по сбору, удалению, обезвреживанию и размещению отходов за каждый день просрочки исполнения обязательств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Все споры по настоящему контракту разрешаются Сторонами в претензионном порядке, а именно:  заинтересованная сторона направляет другой стороне претензию, которая должна быть рассмотрена в течение 3-х рабочих дней момента поступления. Направление претензии осуществляется путем факсимильной и иной связи.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6.4. Заказчик несет материальную ответственность за предоставленное Исполнителем оборудование  (контейнеры для сбора отходов) на время действия договора. По окончании срока действия договора Заказчик обязуется вернуть контейнер в первоначальном состоянии и оформить передачу Актом приема-передачи оборудова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претензий Исполнителя к состоянию возвращенного оборудования (контейнеров) претензии указываются в Акте приема-передачи оборудования. Заказчик обязуется компенсировать ремонт либо замену оборудования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6. Заказчик обязуется в течение 10 дней заполнить Анкету Клиента предоставленную Исполнителем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6.7. Заказчик обязан незамедлительно уведомить Исполнителя об изменении в составе ответственных лиц за выдачу отходов и имеющих право подписи в накладной приема-передачи и актах оказанных услу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Форс-мажо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ителю препятствует чрезвычайное и непреодолимое, при данных условиях, обстоятельство (непреодолимая сила), а именно: погодные условия, стихийные бедствия, наводнения, землетрясения, пожары, военные действия, забастовки.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8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и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4. Договор составлен в трех экземплярах: два для Заказчика, один для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еотъемлемой частью настоящего договора являются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Спецификац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ложение №2: Перечень предоставляемых расходных материалов предоставляемых для сбора отхо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3:  Перечень документов на передаваемые отход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ложение №4: Перечень услуг по источникам финансир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Юридические адреса сторон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6"/>
      </w:tblGrid>
      <w:tr>
        <w:trPr>
          <w:trHeight w:val="43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здравоохранения</w:t>
            </w:r>
            <w:r>
              <w:rPr/>
              <w:t xml:space="preserve"> </w:t>
            </w:r>
            <w:r>
              <w:rPr>
                <w:b/>
                <w:bCs/>
              </w:rPr>
              <w:t>«Городская поликлиника №2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М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Heading1"/>
        <w:jc w:val="right"/>
        <w:rPr/>
      </w:pPr>
      <w:r>
        <w:rPr>
          <w:color w:val="000000"/>
          <w:sz w:val="22"/>
          <w:szCs w:val="22"/>
        </w:rPr>
        <w:t>Приложение №1  к гражданско-правовому договору</w:t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т «__» _____ 2011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499"/>
        <w:gridCol w:w="1426"/>
        <w:gridCol w:w="1400"/>
        <w:gridCol w:w="2276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в руб. (в т.ч НД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 в руб. (в т.ч. НДС)</w:t>
            </w:r>
          </w:p>
        </w:tc>
      </w:tr>
      <w:tr>
        <w:trPr>
          <w:trHeight w:val="63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опасных медицинских отходов Класса Б (перевязка, перчатки, ватные шарики, полимеры) Территория женской консультации: г.Пермь, ул.Подводников,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опасных медицинских отходов Класса Б (перевязка, перчатки, ватные шарики, полимеры) Территория МУЗ «ГП №2»: г.Пермь, ул.Бр.Игнатовых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28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6"/>
      </w:tblGrid>
      <w:tr>
        <w:trPr>
          <w:trHeight w:val="43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здравоохранения</w:t>
            </w:r>
            <w:r>
              <w:rPr/>
              <w:t xml:space="preserve"> </w:t>
            </w:r>
            <w:r>
              <w:rPr>
                <w:b/>
                <w:bCs/>
              </w:rPr>
              <w:t>«Городская поликлиника №2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М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  к гражданско-правовому договору</w:t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т «__» _____ 2011 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редоставляемых расходных материалов для хранения отходов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акет (500*600) на 2 кг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Емкость (1 литр) на 2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6"/>
      </w:tblGrid>
      <w:tr>
        <w:trPr>
          <w:trHeight w:val="43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здравоохранения</w:t>
            </w:r>
            <w:r>
              <w:rPr/>
              <w:t xml:space="preserve"> </w:t>
            </w:r>
            <w:r>
              <w:rPr>
                <w:b/>
                <w:bCs/>
              </w:rPr>
              <w:t>«Городская поликлиника №2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М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Heading1"/>
        <w:jc w:val="right"/>
        <w:rPr/>
      </w:pPr>
      <w:r>
        <w:rPr>
          <w:color w:val="000000"/>
          <w:sz w:val="22"/>
          <w:szCs w:val="22"/>
        </w:rPr>
        <w:t>Приложение №3  к гражданско-правовому договору</w:t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т «__» _____ 2011 г.</w:t>
      </w:r>
    </w:p>
    <w:p>
      <w:pPr>
        <w:pStyle w:val="Heading1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документов на передаваемые отходы</w:t>
      </w:r>
    </w:p>
    <w:p>
      <w:pPr>
        <w:pStyle w:val="Heading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акладная на груз (отходы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Паспорт отход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jc w:val="right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6"/>
      </w:tblGrid>
      <w:tr>
        <w:trPr>
          <w:trHeight w:val="43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здравоохранения</w:t>
            </w:r>
            <w:r>
              <w:rPr/>
              <w:t xml:space="preserve"> </w:t>
            </w:r>
            <w:r>
              <w:rPr>
                <w:b/>
                <w:bCs/>
              </w:rPr>
              <w:t>«Городская поликлиника №2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М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Heading1"/>
        <w:jc w:val="right"/>
        <w:rPr/>
      </w:pPr>
      <w:r>
        <w:rPr>
          <w:color w:val="000000"/>
          <w:sz w:val="22"/>
          <w:szCs w:val="22"/>
        </w:rPr>
        <w:t>Приложение №4  к гражданско-правовому договору</w:t>
      </w:r>
    </w:p>
    <w:p>
      <w:pPr>
        <w:pStyle w:val="Heading1"/>
        <w:jc w:val="righ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т «__» _____ 2011 г.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>
          <w:b/>
        </w:rPr>
        <w:t>Перечень услуг по источникам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60"/>
        <w:gridCol w:w="1340"/>
        <w:gridCol w:w="2285"/>
        <w:gridCol w:w="2977"/>
        <w:gridCol w:w="239"/>
        <w:gridCol w:w="5006"/>
        <w:gridCol w:w="298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 счет средств обязательного медицинского страхования (Женская консультация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в руб. (в т.ч НДС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стоимость  в руб. (в т.ч. НДС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опасных медицинских отходов Класса Б (перевязка, перчатки, ватные шарики, полимеры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: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60"/>
        <w:gridCol w:w="1340"/>
        <w:gridCol w:w="2144"/>
        <w:gridCol w:w="3118"/>
        <w:gridCol w:w="239"/>
        <w:gridCol w:w="5006"/>
        <w:gridCol w:w="298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обязательного медицинского страхован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в руб. (в т.ч НДС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стоимость  в руб. (в т.ч. НДС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опасных медицинских отходов Класса Б (перевязка, перчатки, ватные шарики, полимеры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1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: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60"/>
        <w:gridCol w:w="1340"/>
        <w:gridCol w:w="2285"/>
        <w:gridCol w:w="2977"/>
        <w:gridCol w:w="239"/>
        <w:gridCol w:w="5006"/>
        <w:gridCol w:w="298"/>
      </w:tblGrid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предпринимательской деятельности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на в руб. (в т.ч НДС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стоимость  в руб. (в т.ч. НДС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опасных медицинских отходов Класса Б (перевязка, перчатки, ватные шарики, полимеры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: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6"/>
      </w:tblGrid>
      <w:tr>
        <w:trPr>
          <w:trHeight w:val="43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здравоохранения</w:t>
            </w:r>
            <w:r>
              <w:rPr/>
              <w:t xml:space="preserve"> </w:t>
            </w:r>
            <w:r>
              <w:rPr>
                <w:b/>
                <w:bCs/>
              </w:rPr>
              <w:t>«Городская поликлиника №2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вр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М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MS Mincho;ＭＳ 明朝"/>
      <w:color w:val="FF000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49:00Z</dcterms:created>
  <dc:creator>URUSER_10</dc:creator>
  <dc:description/>
  <cp:keywords/>
  <dc:language>en-US</dc:language>
  <cp:lastModifiedBy>URUSER_12</cp:lastModifiedBy>
  <cp:lastPrinted>2011-07-20T12:44:00Z</cp:lastPrinted>
  <dcterms:modified xsi:type="dcterms:W3CDTF">2011-10-27T11:17:00Z</dcterms:modified>
  <cp:revision>17</cp:revision>
  <dc:subject/>
  <dc:title/>
</cp:coreProperties>
</file>