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7.10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816"/>
        <w:gridCol w:w="1559"/>
        <w:gridCol w:w="1701"/>
        <w:gridCol w:w="2552"/>
      </w:tblGrid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в руб. (в т.ч НД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тоимость  в руб. (в т.ч. НДС)</w:t>
            </w:r>
          </w:p>
        </w:tc>
      </w:tr>
      <w:tr>
        <w:trPr>
          <w:trHeight w:val="63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тилизация опасных медицинских отходов Класса Б (перевязка, перчатки, ватные шарики, полимеры) Территория женской консультац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1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тилизация опасных медицинских отходов Класса Б (перевязка, перчатки, ватные шарики, полимеры) Территория МУЗ «Городская поликлиника №2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10-27T05:39:00Z</dcterms:modified>
  <cp:revision>73</cp:revision>
  <dc:subject/>
  <dc:title>Приложение № 2</dc:title>
</cp:coreProperties>
</file>