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10.201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268"/>
        <w:gridCol w:w="2552"/>
      </w:tblGrid>
      <w:tr>
        <w:trPr>
          <w:trHeight w:val="1660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овара, работ, услуг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ерен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>
          <w:trHeight w:val="15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илизация опасных медицинских отходов класса Б (перевязка, перчатки, ватные шарики, полимеры). Ежедневно вывоз с территории женской консультации ул.Подводников,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445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илизация опасных медицинских отходов класса Б (перевязка, перчатки, ватные шарики, полимеры). Ежедневно вывоз с территории ул.Бр.Игнатовых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43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10-27T05:25:00Z</dcterms:modified>
  <cp:revision>98</cp:revision>
  <dc:subject/>
  <dc:title>ЗАПРОС КОТИРОВОЧНОЙ ЦЕНЫ</dc:title>
</cp:coreProperties>
</file>