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287110000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капитальному ремонту кровли по адресу: г. Пермь, Кировский район, ул. Шишкина, 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Кировского района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ул. Кировоградская, 3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г. Пермь, ул. Кировоградская, 33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г. Пермь, ул. Кировоградская, 3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admKirov-lvm@ya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3304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777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Логинова Василя Минир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капитальному ремонту кровли по адресу: г. Пермь, Кировский район, ул. Шишкина, 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597 2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>4520100 Монтаж металлоконструкций</w:t>
              <w:br/>
              <w:t>4540120 Кровельные работы</w:t>
              <w:br/>
              <w:t>4540134 Утепление покрытий и заполнение каркасов минераловатными и стекловолокнистыми плитами</w:t>
              <w:br/>
              <w:t>4540161 Окраска поверхностей лаками, красками, эмалями</w:t>
              <w:br/>
              <w:t>4540162 Огнезащита деревянных конструкций</w:t>
              <w:br/>
              <w:t>4540164 Антисептирование деревянных конструкций зданий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ребования к выполняемым работам содержатся в Техническом задании (Приложение № 1 к документации об аукционе). Работы должны быть выполнены в полном соответствии с требованиями документации об аукционе в электронной форме, в том числе с техническим заданием (Приложение №1 к документации об аукционе), локальным сметным расчётом Заказчика (Приложение №2 к документации об аукционе) и условиями проекта муниципального контракта (Приложение № 3 к документации об аукционе).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ул. Шишкина, 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чало: с момента подписания муниципального контракта окончание: 20 декабря 2011г.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 986,00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9.11.2011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4.11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7.11.2011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7.10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07:48:00Z</dcterms:created>
  <dc:creator>k0605</dc:creator>
  <dc:description/>
  <cp:keywords/>
  <dc:language>en-US</dc:language>
  <cp:lastModifiedBy>k0605</cp:lastModifiedBy>
  <dcterms:modified xsi:type="dcterms:W3CDTF">2011-10-27T07:48:00Z</dcterms:modified>
  <cp:revision>1</cp:revision>
  <dc:subject/>
  <dc:title>Извещение</dc:title>
</cp:coreProperties>
</file>