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2ЭА от «28» ок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лекарственных средств для аптеки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 5а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1 062 226,62 (один миллион шестьдесят две тысячи двести двадцать шесть) рублей 62 копе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7-11T09:49:00Z</cp:lastPrinted>
  <dcterms:modified xsi:type="dcterms:W3CDTF">2011-10-27T10:18:00Z</dcterms:modified>
  <cp:revision>70</cp:revision>
  <dc:subject/>
  <dc:title>СОГЛАСОВАНО</dc:title>
</cp:coreProperties>
</file>