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(Спецификация)</w:t>
      </w:r>
    </w:p>
    <w:tbl>
      <w:tblPr>
        <w:tblW w:w="1413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96"/>
        <w:gridCol w:w="1654"/>
        <w:gridCol w:w="3706"/>
        <w:gridCol w:w="825"/>
        <w:gridCol w:w="811"/>
        <w:gridCol w:w="424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Торговое наименов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u w:val="single"/>
              </w:rPr>
              <w:t>или эквивалент</w:t>
            </w:r>
          </w:p>
        </w:tc>
        <w:tc>
          <w:tcPr>
            <w:tcW w:w="3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Форма выпуска и функциональные характеристики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Ед.изм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-во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Указать название, производителя, форму выпуска, дозировку, фасовку, условия и срок хранения товара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ритромицин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цид СР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ролонгированного действия покрытые пленочной оболочкой 500 мг, 14 шт. - упаковки ячейковые контурные - пачки картонныетаб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ене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нем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ошок для приготовления раствора для в/в введения 1,0 гр.  №10 не вызывает побочных эффектов: нарушение сознания, эпилептиформные припадки, нарушение функции почек, гематурию. Совместим с антикоагулянтами, возможность применения в режиме продлённой инфузии до 3-х часов..  При разведении физ.раствором хранится не менее 48 часов при температуре + 4 градуса С.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тромиц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мед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. покр . обол. 500 мг  № 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флоксац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аник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-р д/инф. 500 мг/100 мл: фл. 1 флаконы полиэтиленовые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комиц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ици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ат д/приг р-ра д/инф.          1,0 гр.  №1    Приготовленный раствор - может храниться в холодильнике (2-8С) в течение 14 дней без потери активности.      Показание к применению - инфекции ЦНС (в т.ч. менингит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сонид + Формотеро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бикорт Турбухалер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для ингаляций дозированный 0,16 мг +4,5 мкг/доза, 60 доз; турбухалер 1, пачка картонная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бутамо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бутамол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золь для ингаляций дозированный 100 мкг/доза;90 доз; баллон (баллончик) аэрозольный алюминиевый с клапаном дозирующего действия 12 мл пачка картонная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метерол + Флутиказо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тид Мультидиск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для ингаляций дозированный 50мкг+250мкг/доза, 60 доз ; ингалятор дозирующий «Мультидиск» 1 коробка (коробочка)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ксо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олва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вор для приема внутрь и ингаляции 7.5 мг/мл; флакон-капельница темного стекла 100 мл с дозировочным стаканом (стаканчиком) пачка картонная 1полиэтиленовые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ратропия броми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овент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ингаляции 0.25 мг/мл; флакон-капельница темного стекла 20 мл пачка картонная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сони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микорт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п. д/ингал. дозированная 1 мг/2 мл: контейнеры однодозовые 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пивака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ин Спинал Хэви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д/ин. 5 мг/мл 4 мл №5 амп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га -3 жирные кислоты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гаве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ульсия для внутривенного введения., фл.100мл.пачка картонная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илмиц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илмицин-Веро 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р д.ин.100 мг/мл 2 мл №1 амп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тапене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анз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ат д/приг. Р-ра д/ин. 1,0 г 20 мл фл №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ипенем+[Циластатин]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енам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шок для приготовления раствора для инфузий 500 мг+500 мг - флаконы 20 мл (10) - упаковки контурные пластиковые (поддоны) - поддоны пластикове обтянутые ПЭ пленко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оло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лок Зок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с замедленным  высвобождением покрытые оболочкой 50мг №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опроло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ор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окр.обол. 5 мг №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фенопри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кардис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окр.обол. 30 мг №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опри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ото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20 мг № 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лаприлат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п Р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инъекций 1.25 мг/1 мл, амп. 1мл  № 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алапри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ап 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20 мг №1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лодип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окс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10 мг №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ало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алол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160 мг №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онолакто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шпилакто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25мг №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апами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он ретард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с контролируемым высвобождением покрытые оболочкой 1,5мг №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осемид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инъекций 1%, амп.2 мл №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пами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тин СР 240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ролонгир.действия  покр.обол. 240мг № 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одаро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даро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200мг №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одаро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даро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инъекций         150 мг/3 мл, амп. 3 мл  № 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сименда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дакс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. д/пригот. р-ра д/инф. 12.5 мг/5мл: фл.№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ам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ами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вор для в/в введения       50 мг/5 мл: амп. №5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рал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фт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, покр.пленочной оболочкой, 50 мг: №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пидогре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икс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, покрытые пленочной оболочкой,  75 мг № 28 Состав:1 таблетка содержит:активное вещество:клопидогрела гидросульфат в форме II Лечение больных: 1. С нестабильной стенокардией и инфарктом миокарда без подъема сигмента ST, подвергнутых стентированию при ЧКВ 2.  С  острым инфарктом миокарда с подъемом сегмента ST при медикаментозном лечении и возможности проведения тромболизиса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пидогре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икс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, покрытые пленочной оболочкой,  300 мг № 10 Состав:1 таблетка содержит:активное вещество:клопидогрела гидросульфат в форме II Лечение больных: 1. С нестабильной стенокардией и инфарктом миокарда без подъема сигмента ST, подвергнутых стентированию при ЧКВ 2.  С  острым инфарктом миокарда с подъемом сегмента ST при медикаментозном лечении и возможности проведения тромболизиса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ак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-натрий Брау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внутривенного и подкожного введения 5 тыс.МЕ/мл, 5 мл - флаконы (10) - коробки картон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оксапарин натрия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апакса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 для подкожного введения 4000 МЕ/0.4 мл: шприцы  с однократной дозой № 6 шт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еплаз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лизе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ат для приготовления раствора для инфузий 50 мг: в комплекте с растворителем,  флакон № 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инф 5% 250 мл фл №1 хранение при комнатной температур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утам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утамин Гексал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ат для приготовления р-ра для инфузийфл 250м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отакси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форан/Такс-О-Бид/Цефотаксим ЛЕК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 для приготовления раствора для внутривенного и внутримышечного введения  фл 1,0 №50 срок хр-я готового р-ра -12часов при комн.t,7дней в холодильник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операзон+сульбактам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перазо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ошок для приготовления раствора для внутривенного и внутримышечного введения 1 г + 1 г; флакон №1;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я и магния аспарагинат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я магния аспарагинат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внутривенного введения, 10 мл - ампулы (5) - упаковки контурные пластиковые (поддоны) - пачки картон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этилкрахма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ювен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вор для инфузий 6 %; контейнер пластиковый «Фрифлекс» 500 мл пакет № 10;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Амоксициллин + Клавулановая кислота</w:t>
              </w:r>
            </w:hyperlink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ксиклав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рошок для приготовления инъекционного раствора для внутривенного введения 1000 мг+200 мг; флакон №5; </w:t>
              </w:r>
            </w:hyperlink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ндопри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тариум А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окрытые пленочной оболочкой 5 мг, 30 шт. - флаконы полипропиленовые с дозатором (3) - пачки картон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зарта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риста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окрытые пленочной оболочкой 100 мг, 10 шт. - упаковки ячейковые контурные (6) - пачки картон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ведило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идилол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25 мг, 10 шт. - упаковки ячейковые контурные (3) - пачки картон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астат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илип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окрытые пленочной оболочкой 20 мг, 7 шт. - упаковки ячейковые контурные (4) - пачки картон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рвастатин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рис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и покрытые пленочной оболочкой 10 мг, 10 шт. - упаковки ячейковые контурные (3) - пачки картонны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5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остаточный срок годности препаратов при поставке не меньше 70% 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snet.ru/mnn_index_id_3352.htm" TargetMode="External"/><Relationship Id="rId3" Type="http://schemas.openxmlformats.org/officeDocument/2006/relationships/hyperlink" Target="http://www.rlsnet.ru/prep_index_id_15473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10-27T10:16:00Z</dcterms:modified>
  <cp:revision>26</cp:revision>
  <dc:subject/>
  <dc:title/>
</cp:coreProperties>
</file>