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89 от 28.10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купку лекарствен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99"/>
        <w:gridCol w:w="1328"/>
        <w:gridCol w:w="1988"/>
        <w:gridCol w:w="2304"/>
        <w:gridCol w:w="883"/>
        <w:gridCol w:w="658"/>
        <w:gridCol w:w="761"/>
        <w:gridCol w:w="918"/>
      </w:tblGrid>
      <w:tr>
        <w:trPr>
          <w:trHeight w:val="25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Н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рговое название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ть название, производителя, форму выпуска, дозировку, фасовку, условия и срок хранения това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изм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, руб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урокси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сим 0,75 №1 или эквивалент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не менее 80% до окончания срока год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left="-567" w:right="2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10-26T07:10:00Z</dcterms:modified>
  <cp:revision>25</cp:revision>
  <dc:subject/>
  <dc:title>Экобриз Окси</dc:title>
</cp:coreProperties>
</file>