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 октября 2011 года  № 9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90 от 28.10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90 от 28.10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МП              (должность)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10-27T06:26:00Z</dcterms:modified>
  <cp:revision>14</cp:revision>
  <dc:subject/>
  <dc:title>Приложение № 1</dc:title>
</cp:coreProperties>
</file>