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октября 2011 года № 9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кровли, роддом, ул.Коминтерна,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_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Коминтерна,5, Родд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календарных 14 дней с даты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выполненные работы является неизменной на все действие договор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 881,1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локального сметного расчета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ноября 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до 31.12.2011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говор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10-27T15:51:00Z</cp:lastPrinted>
  <dcterms:modified xsi:type="dcterms:W3CDTF">2011-10-27T10:43:00Z</dcterms:modified>
  <cp:revision>56</cp:revision>
  <dc:subject/>
  <dc:title>ИЗВЕЩЕНИЕ № 59 от «06» августа 2008 г</dc:title>
</cp:coreProperties>
</file>