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локально-вычислительной сети на 41 рабочее место и монтажу телефонной сети на 31 рабочее место на 4 этаже здания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локально-вычислительной сети на 41 рабочее место и монтажу телефонной сети на 31 рабочее место на 4 этаже здания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9 305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 1 к документации об открытом аукционе в электронной форме) и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386,1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28.05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12:00Z</dcterms:created>
  <dc:creator>СОК</dc:creator>
  <dc:description/>
  <cp:keywords/>
  <dc:language>en-US</dc:language>
  <cp:lastModifiedBy>СОК</cp:lastModifiedBy>
  <cp:lastPrinted>2011-10-28T09:13:00Z</cp:lastPrinted>
  <dcterms:modified xsi:type="dcterms:W3CDTF">2011-10-28T06:50:00Z</dcterms:modified>
  <cp:revision>2</cp:revision>
  <dc:subject/>
  <dc:title>Извещение</dc:title>
</cp:coreProperties>
</file>