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>ТЕХНИЧЕСКОЕ  ЗАДАНИЕ</w:t>
      </w:r>
    </w:p>
    <w:p>
      <w:pPr>
        <w:pStyle w:val="Normal"/>
        <w:jc w:val="center"/>
        <w:rPr/>
      </w:pPr>
      <w:r>
        <w:rPr/>
        <w:t>На поставку оборудования</w:t>
      </w:r>
    </w:p>
    <w:tbl>
      <w:tblPr>
        <w:tblW w:w="100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416"/>
        <w:gridCol w:w="2160"/>
        <w:gridCol w:w="2000"/>
      </w:tblGrid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параме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характеристик или величина параметра, требуемой продукци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личие характеристик или величина параметра  предлагаемой продукции</w:t>
            </w:r>
          </w:p>
        </w:tc>
      </w:tr>
      <w:tr>
        <w:trPr>
          <w:trHeight w:val="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тсасыватель хирургический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"АРМЕД" 7А-23D </w:t>
            </w:r>
            <w:r>
              <w:rPr/>
              <w:t>или эквивал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rPr/>
            </w:pPr>
            <w:r>
              <w:rPr/>
              <w:t>Предназначен для отсасывания  крови, гноя и различных жидкостей, частиц тканей и газов из операционных ран и других полостей во время и после операц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изводительность, не менее, л/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иапазон регулирования давления, М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 — 0,0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требляемая мощность,не более, 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пряжение / Частота,В / Г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20 / 5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ум, Дб не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кс. непрерывное рабочее время, не менее, м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редняя наработка на отказ,не менее,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0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местимость резервуара, не менее, м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500 х 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ес нетто, не более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меры, не более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60 х 320 х 48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с электро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ип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Отсасыватель (без сменных и запасных частей) 1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Банка-сборник 2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Наконечник для отсасывателя 1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Трубка аспирационная (L=2м) 1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Трубка соединительная (L=0,1м) 2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Крышка для банки 2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Фильтр бактериальный воздушный 2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Устройство поплавковое 1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Педальный ножной выключатель 1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Шнур питания 1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68" w:hanging="180"/>
              <w:rPr/>
            </w:pPr>
            <w:r>
              <w:rPr/>
              <w:t>Паспорт 1 эк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овар должен быть новым, год выпуска – не ранее 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рок гарантии не менее 12 мес.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и поставке должны прилагаться гарантийные тал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онтаж </w:t>
            </w:r>
            <w:r>
              <w:rPr>
                <w:bCs/>
              </w:rPr>
              <w:t xml:space="preserve"> и </w:t>
            </w:r>
            <w:r>
              <w:rPr/>
              <w:t>установка оборудования, пусконаладочные работы и ввод товар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структаж персонала Заказчика правилам работы на рабочем ме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/>
              <w:t>Кол-во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ставка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25 календарный дней с момента подписания договор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2:58:00Z</dcterms:created>
  <dc:creator>Admin</dc:creator>
  <dc:description/>
  <cp:keywords/>
  <dc:language>en-US</dc:language>
  <cp:lastModifiedBy>Admin</cp:lastModifiedBy>
  <cp:lastPrinted>2011-10-28T09:05:00Z</cp:lastPrinted>
  <dcterms:modified xsi:type="dcterms:W3CDTF">2011-10-28T03:05:00Z</dcterms:modified>
  <cp:revision>2</cp:revision>
  <dc:subject/>
  <dc:title>№</dc:title>
</cp:coreProperties>
</file>