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9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2211000094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оставку медицинского оборудования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9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9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msch1zakup@mail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18179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3321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омина Любовь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9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оставку медицинского оборудования для Муниципального учреждения здравоохранения «Клиническая медико- санитарная часть №1»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000,00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и информации для установления начальной (максимальной) цены договора – заказчиком произведен анализ цен на основании коммерческих предложений поставщиков ( поставщик №1- 12000,00 за 1 единицу , поставщик №2- 11500,00 за 1 единицу, поставщик №3- 12500,00 за 1 единицу)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должна включать все расходы, связанные с приобретением и доставкой требуемого Заказчику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выплаченные или подлежащие выплате транспортные, таможенные, страховые и прочие платежи и налоги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267 Аппараты вакуумно - нагнетательные, для вливания и ирригации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товара указаны в техническом задании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9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68, склад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производиться в течение 25 календарных дней с момента подписания договора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й Поставщиком товар при условии полного соответствия требованиям, указанным в спецификации и технических характеристиках на товар. Оплата производится безналичным перечислением денежных средств в течение 20 (двадцати) банковских дней после получения товара и предоставления документов, оформленных должным образом, в следующем составе: - счёта-фактуры на поставленный товар; - товарно-транспортной накладной (В товарно-транспортной накладной Заказчик в обязательном порядке указывает: - дату поставки товара; - соответствие товара условиям Договора и спецификации) - акта приема-передачи товара; - акта ввода в эксплуатац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9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1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т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5"/>
        <w:gridCol w:w="7549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10.2011 08:3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10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или в форме электронного документа согласно Приложению 2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54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6"/>
        <w:gridCol w:w="7548"/>
      </w:tblGrid>
      <w:tr>
        <w:trPr/>
        <w:tc>
          <w:tcPr>
            <w:tcW w:w="2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54:00Z</dcterms:created>
  <dc:creator>Опер2</dc:creator>
  <dc:description/>
  <cp:keywords/>
  <dc:language>en-US</dc:language>
  <cp:lastModifiedBy>Опер2</cp:lastModifiedBy>
  <cp:lastPrinted>2011-10-27T11:56:00Z</cp:lastPrinted>
  <dcterms:modified xsi:type="dcterms:W3CDTF">2011-10-28T09:17:00Z</dcterms:modified>
  <cp:revision>3</cp:revision>
  <dc:subject/>
  <dc:title/>
</cp:coreProperties>
</file>