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новогодних подарков для детей-инвалидов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новогодних подарков для детей-инвалидов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8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000 Какао, шоколад и кондитерские изделия сахарист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0 новогодних подарк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автономное учреждение культуры «Городской дворец культуры им. А.Г.Солдатова», г.Пермь, ул. Комсомольский проспект, д.7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в период времени с 14.00 до 17.00 час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58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15:00Z</dcterms:created>
  <dc:creator>shabalina-si</dc:creator>
  <dc:description/>
  <cp:keywords/>
  <dc:language>en-US</dc:language>
  <cp:lastModifiedBy>shabalina-si</cp:lastModifiedBy>
  <dcterms:modified xsi:type="dcterms:W3CDTF">2011-10-31T06:15:00Z</dcterms:modified>
  <cp:revision>2</cp:revision>
  <dc:subject/>
  <dc:title/>
</cp:coreProperties>
</file>