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Медико-санитарная часть № 11», именуемое в дальнейшем Заказчик, в лице                                                                  , действующего на основании                     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на 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 (Протокол от «___» _____20__г., № ____)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, заключенному по результатам проведенного открытого аукциона в электронной форме на основании протокола, указанного в п.1.1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 на 30 календарных дней дольше срока действ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3:32:00Z</dcterms:created>
  <dc:creator>Admin</dc:creator>
  <dc:description/>
  <cp:keywords/>
  <dc:language>en-US</dc:language>
  <cp:lastModifiedBy>Маркетолог 3</cp:lastModifiedBy>
  <dcterms:modified xsi:type="dcterms:W3CDTF">2011-10-28T03:32:00Z</dcterms:modified>
  <cp:revision>3</cp:revision>
  <dc:subject/>
  <dc:title>Договор залога</dc:title>
</cp:coreProperties>
</file>