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Normal"/>
        <w:jc w:val="center"/>
        <w:rPr>
          <w:sz w:val="22"/>
          <w:szCs w:val="22"/>
        </w:rPr>
      </w:pPr>
      <w:r>
        <w:rPr>
          <w:b/>
          <w:sz w:val="22"/>
          <w:szCs w:val="22"/>
        </w:rPr>
        <w:t>для субъектов малого</w:t>
      </w:r>
      <w:r>
        <w:rPr>
          <w:sz w:val="22"/>
          <w:szCs w:val="22"/>
        </w:rPr>
        <w:t xml:space="preserve"> п</w:t>
      </w:r>
      <w:r>
        <w:rPr>
          <w:b/>
          <w:sz w:val="22"/>
          <w:szCs w:val="22"/>
        </w:rPr>
        <w:t>редпринимательства</w:t>
      </w:r>
    </w:p>
    <w:p>
      <w:pPr>
        <w:pStyle w:val="TextBody"/>
        <w:jc w:val="center"/>
        <w:rPr>
          <w:b/>
          <w:b/>
          <w:sz w:val="22"/>
          <w:szCs w:val="22"/>
        </w:rPr>
      </w:pPr>
      <w:r>
        <w:rPr>
          <w:b/>
          <w:sz w:val="22"/>
          <w:szCs w:val="22"/>
        </w:rPr>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изделий травматологических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w:t>
            </w:r>
            <w:r>
              <w:rPr>
                <w:rFonts w:cs="Times New Roman" w:ascii="Times New Roman" w:hAnsi="Times New Roman"/>
                <w:sz w:val="24"/>
                <w:szCs w:val="24"/>
              </w:rPr>
              <w:t>изделий травматологических</w:t>
            </w:r>
            <w:r>
              <w:rPr>
                <w:b/>
                <w:sz w:val="22"/>
                <w:szCs w:val="22"/>
              </w:rPr>
              <w:t xml:space="preserve"> </w:t>
            </w:r>
            <w:r>
              <w:rPr>
                <w:rFonts w:cs="Times New Roman" w:ascii="Times New Roman" w:hAnsi="Times New Roman"/>
                <w:sz w:val="22"/>
                <w:szCs w:val="22"/>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9 89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декабрь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1г.</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4.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830" w:type="dxa"/>
        <w:jc w:val="left"/>
        <w:tblInd w:w="-113" w:type="dxa"/>
        <w:tblLayout w:type="fixed"/>
        <w:tblCellMar>
          <w:top w:w="0" w:type="dxa"/>
          <w:left w:w="108" w:type="dxa"/>
          <w:bottom w:w="0" w:type="dxa"/>
          <w:right w:w="108" w:type="dxa"/>
        </w:tblCellMar>
      </w:tblPr>
      <w:tblGrid>
        <w:gridCol w:w="600"/>
        <w:gridCol w:w="2202"/>
        <w:gridCol w:w="5528"/>
        <w:gridCol w:w="800"/>
        <w:gridCol w:w="70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b/>
                <w:b/>
                <w:kern w:val="2"/>
                <w:lang w:eastAsia="zxx" w:bidi="zxx"/>
              </w:rPr>
            </w:pPr>
            <w:r>
              <w:rPr>
                <w:rFonts w:eastAsia="Lucida Sans Unicode"/>
                <w:b/>
                <w:kern w:val="2"/>
                <w:lang w:eastAsia="zxx" w:bidi="zxx"/>
              </w:rPr>
              <w:t>№</w:t>
            </w:r>
            <w:r>
              <w:rPr>
                <w:rFonts w:eastAsia="Times New Roman"/>
                <w:b/>
                <w:kern w:val="2"/>
                <w:lang w:eastAsia="zxx" w:bidi="zxx"/>
              </w:rPr>
              <w:t xml:space="preserve"> </w:t>
            </w:r>
            <w:r>
              <w:rPr>
                <w:rFonts w:eastAsia="Lucida Sans Unicode"/>
                <w:b/>
                <w:kern w:val="2"/>
                <w:lang w:eastAsia="zxx" w:bidi="zxx"/>
              </w:rPr>
              <w:t>пп</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ые технические характеристики, потребительские свойства товар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азат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азат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12,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12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14,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14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16,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16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18,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18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20,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20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22,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22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24,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24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26,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26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28,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28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32,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32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34,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34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3,5х36,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3,5 мм, длиной 36 мм, с резьбой по всей длине. Резьба должна быть мелкая HA 3,5 с  шагом 1,25. Шляпка винта должна быть сферической диам. 6 мм и иметь шлиц под шестигранник S2,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24,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24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26,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26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28,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28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30,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30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32,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32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34,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34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36,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36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38,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38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40,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40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4,5х42,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Тело винта должно быть диаметром 4,5 мм, длиной 42 мм, с резьбой по всей длине. Шляпка винта должна быть сферической диам. 8 мм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18/07,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частичную резьбу  длиной 7 мм. Длина винтов должна быть 18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22/09,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частичную резьбу  длиной 9 мм. Длина винтов должна быть 22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26/12,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частичную резьбу  длиной 12 мм. Длина винтов должна быть 26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30/14,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частичную резьбу  длиной 14 мм. Длина винтов должна быть 30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45/15,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частичную резьбу  длиной 15 мм. Длина винтов должна быть 4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50/15,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частичную резьбу  длиной 15 мм. Длина винтов должна быть 50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55/15,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частичную резьбу  длиной 15 мм. Длина винтов должна быть 5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60/15,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частичную резьбу  длиной 15 мм. Длина винтов должна быть 60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4,0х40, шестигранник 2,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4,0 мм, шлиц - шестигранник S2,5 мм. Винты должны иметь резьбу по всей  длине винта. Длина винтов должна быть 40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6,5х75/32,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6,5 мм, шлиц - шестигранник S3,5 мм. Винты должны иметь частичную резьбу длиной 32 мм. Длина винтов должна составлять 7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6,5х85/32,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6,5 мм, шлиц - шестигранник S3,5 мм. Винты должны иметь частичную резьбу длиной 32 мм. Длина винтов должна составлять 8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понгиозный 6,5х100/32, шестигранник 3,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сплава титана, соответствующего ГОСТ  для изделий, имплантируемых в организм человека, не окрашены. Винты спонгиозные должны иметь диаметр 6,5 мм, шлиц - шестигранник S3,5 мм. Винты должны иметь частичную резьбу длиной 32 мм. Длина винтов должна составлять 100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бедренного винта  135°, 132 мм,  6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титанового сплава, соответствующего ГОСТ  для изделий, имплантируемых в организм человека.  Контакт с костью должен быть ограниченный. Угол сопряжения между цилиндрической и диафизарной частью пластины должен составлять 135 градусов, длина цилиндрической части – 38 мм. Длина диафизарной части должна составлять 132 мм, количество отверстий 6. Отверстия должны быть овальной формы, раззенкованные с обеих сторон, расположены в шахматном порядке. Толщина пластины должна составлять 6,5 мм. Пластина должна фиксироваться винтами  диам.4,5 и 6,5 мм</w:t>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бедренного винта  135°, 116 мм,  5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титанового сплава, соответствующего ГОСТ  для изделий, имплантируемых в организм человека.  Контакт с костью должен быть ограниченный. Угол сопряжения между цилиндрической и диафизарной частью пластины должен составлять 135 градусов, длина цилиндрической части – 38 мм. Длина диафизарной части должна составлять 116 мм, количество отверстий 5. Отверстия должны быть овальной формы, раззенкованные с обеих сторон, расположены в шахматном порядке. Толщина пластины должна составлять 6,5 мм. Пластина должна фиксироваться винтами  диам.4,5 и 6,5 мм</w:t>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бедренного винта  135°, 100 мм,  4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титанового сплава, соответствующего ГОСТ  для изделий, имплантируемых в организм человека.  Контакт с костью должен быть ограниченный. Угол сопряжения между цилиндрической и диафизарной частью пластины должен составлять 135 градусов, длина цилиндрической части – 38 мм. Длина диафизарной части должна составлять 100 мм, количество отверстий 4. Отверстия должны быть овальной формы, раззенкованные с обеих сторон, расположены в шахматном порядке. Толщина пластины должна составлять 6,5 мм. Пластина должна фиксироваться винтами  диам.4,5 и 6,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динамический длина - 90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ен быть изготовлен из титанового сплава, соответствующего ГОСТ  для изделий, имплантируемых в организм человека. Должен быть канюлированным, с диаметром внутреннего отверстия 2,55 мм. Резьбовая часть должна иметь длину 32 мм и диаметр 12 мм. Длина винта должна составлять 90 мм. Цилиндрическая часть винта должна иметь плоские срезы с двух сторон. Дистальный край винта должен иметь пазы. Винт должен иметь внутреннее резьбовое отверсти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мпрессионный 30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ен быть изготовлен из титанового сплава, соответствующего ГОСТ  для изделий, имплантируемых в организм человека. Должен иметь метрическую резьбу по всей длине и двухступенчатую шляпку. Должен по длине, диаметру и форме шляпки сопрягаться с внутренним отверстием динамического винта.</w:t>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с у/с для шейки плеча 126 мм, 6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лжны быть изготовлены из сплава титана, соответствующего ГОСТ для изделий, имплантируемых в человеческий организм. Должна быть предназначена для остеосинтеза  переломов шейки и головки плечевой кости.  Проксимальная часть пластины должна быть расширена, в ней должны располагаться  восемь круглых резьбовых отверстий и одно 8-образное резьбовое отверстие под кортикальные винты с конической резьбовой головкой диаметром 3,5 мм и 12 круглых отверстий для первичной фиксации спицами.  </w:t>
            </w:r>
          </w:p>
          <w:p>
            <w:pPr>
              <w:pStyle w:val="Normal"/>
              <w:jc w:val="both"/>
              <w:rPr/>
            </w:pPr>
            <w:r>
              <w:rPr/>
              <w:t>В диафизарной части пластины должны располагаться 6 восьмиобразных отверстий: одна часть овальная под кортикальные винты диаметром 3,5 мм, вторая часть круглая резьбовая под блокирующие винты диаметром 3,5 мм с конической резьбой на головке. Длина пластины должна составлять 126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5х35, для пластин с у/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Тело винта должно быть диаметром 5,0 мм, длиной 35 мм, с резьбой по всей длине. Резьба должна быть мелкая кортикальная. Головка винта должна быть полусферической с двухзаходной конической резьбой. Должны иметь шестигранный шлиц S3,5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кортикальный 5х40, для пластин с у/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Тело винта должно быть диаметром 5,0 мм, длиной 40 мм, с резьбой по всей длине. Резьба должна быть мелкая кортикальная. Головка винта должна быть полусферической с двухзаходной конической резьбой. Должны иметь шестигранный шлиц S3,5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жень гамма 130°, 10х2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териал изготовления – титан, соответствующий ГОСТ для изделий, имплантируемых в человеческий организм. </w:t>
            </w:r>
          </w:p>
          <w:p>
            <w:pPr>
              <w:pStyle w:val="Normal"/>
              <w:jc w:val="both"/>
              <w:rPr/>
            </w:pPr>
            <w:r>
              <w:rPr/>
              <w:t xml:space="preserve">Конструкция стержня должна позволять фиксировать переломы вертельной области бедренной кости. Должна позволять два варианта блокирования в шейке бедра: одним или двумя винтами в зависимости от показаний и анатомических особенностей пациента. </w:t>
            </w:r>
          </w:p>
          <w:p>
            <w:pPr>
              <w:pStyle w:val="Normal"/>
              <w:jc w:val="both"/>
              <w:rPr/>
            </w:pPr>
            <w:r>
              <w:rPr/>
              <w:t>Должен быть сплошным, иметь поперечное сечение в форме круга. Должен иметь продольные желобки для облегчения введения и сохранения эндостального кровоснабжения. Должен иметь в проксимальной части изгиб кнаружи не более 6 град. Проксимальная часть должна иметь утолщение не менее 17 мм для обеспечения стабильности при нагрузках.</w:t>
            </w:r>
          </w:p>
          <w:p>
            <w:pPr>
              <w:pStyle w:val="Normal"/>
              <w:jc w:val="both"/>
              <w:rPr/>
            </w:pPr>
            <w:r>
              <w:rPr/>
              <w:t>Должен вводиться с большого вертела</w:t>
            </w:r>
          </w:p>
          <w:p>
            <w:pPr>
              <w:pStyle w:val="Normal"/>
              <w:jc w:val="both"/>
              <w:rPr/>
            </w:pPr>
            <w:r>
              <w:rPr/>
              <w:t xml:space="preserve">Верхний наружный край стержня должен иметь небольшой скос для минимизации травмирования мышц в месте прикрепления к большому вертелу. </w:t>
            </w:r>
          </w:p>
          <w:p>
            <w:pPr>
              <w:pStyle w:val="Normal"/>
              <w:jc w:val="both"/>
              <w:rPr/>
            </w:pPr>
            <w:r>
              <w:rPr/>
              <w:t xml:space="preserve">Должен иметь для блокирования в проксимальной части не более 2 отверстий расположенных под углом 130 град. к оси стержня, в том числе: </w:t>
            </w:r>
          </w:p>
          <w:p>
            <w:pPr>
              <w:pStyle w:val="Normal"/>
              <w:jc w:val="both"/>
              <w:rPr/>
            </w:pPr>
            <w:r>
              <w:rPr/>
              <w:t>- 1 круглое отверстие диаметром не менее 11,5 мм;</w:t>
            </w:r>
          </w:p>
          <w:p>
            <w:pPr>
              <w:pStyle w:val="Normal"/>
              <w:jc w:val="both"/>
              <w:rPr/>
            </w:pPr>
            <w:r>
              <w:rPr/>
              <w:t xml:space="preserve">- 1 круглое отверстие диаметром не менее 6,5 мм.  </w:t>
            </w:r>
          </w:p>
          <w:p>
            <w:pPr>
              <w:pStyle w:val="Normal"/>
              <w:jc w:val="both"/>
              <w:rPr/>
            </w:pPr>
            <w:r>
              <w:rPr/>
              <w:t xml:space="preserve">Должен иметь для блокирования в дистальной части не менее 2 отверстий диаметром не менее 4,6 мм, в том числе: </w:t>
            </w:r>
          </w:p>
          <w:p>
            <w:pPr>
              <w:pStyle w:val="Normal"/>
              <w:jc w:val="both"/>
              <w:rPr/>
            </w:pPr>
            <w:r>
              <w:rPr/>
              <w:t xml:space="preserve">- 1 овальное для динамизации и 1 круглое во фронтальной плоскости. </w:t>
            </w:r>
          </w:p>
          <w:p>
            <w:pPr>
              <w:pStyle w:val="Normal"/>
              <w:jc w:val="both"/>
              <w:rPr/>
            </w:pPr>
            <w:r>
              <w:rPr/>
              <w:t>В проксимальной части стержень должен иметь внутреннее осевое отверстие с резьбой для вкручивания слепого и/или стопорного винта.</w:t>
            </w:r>
          </w:p>
          <w:p>
            <w:pPr>
              <w:pStyle w:val="Normal"/>
              <w:jc w:val="both"/>
              <w:rPr/>
            </w:pPr>
            <w:r>
              <w:rPr/>
              <w:t xml:space="preserve">Стержень должен быть диаметром 10 мм, длиной 240 мм. Должен иметь маркировку: название производителя, номер по каталогу и размер.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жень гамма 130°, 11х2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териал изготовления – титан, соответствующий ГОСТ для изделий, имплантируемых в человеческий организм. </w:t>
            </w:r>
          </w:p>
          <w:p>
            <w:pPr>
              <w:pStyle w:val="Normal"/>
              <w:jc w:val="both"/>
              <w:rPr/>
            </w:pPr>
            <w:r>
              <w:rPr/>
              <w:t xml:space="preserve">Конструкция стержня должна позволять фиксировать переломы вертельной области бедренной кости. Должна позволять два варианта блокирования в шейке бедра: одним или двумя винтами в зависимости от показаний и анатомических особенностей пациента. </w:t>
            </w:r>
          </w:p>
          <w:p>
            <w:pPr>
              <w:pStyle w:val="Normal"/>
              <w:jc w:val="both"/>
              <w:rPr/>
            </w:pPr>
            <w:r>
              <w:rPr/>
              <w:t>Должен быть сплошным, иметь поперечное сечение в форме круга. Должен иметь продольные желобки для облегчения введения и сохранения эндостального кровоснабжения. Должен иметь в проксимальной части изгиб кнаружи не более 6 град. Проксимальная часть должна иметь утолщение не менее 17 мм для обеспечения стабильности при нагрузках.</w:t>
            </w:r>
          </w:p>
          <w:p>
            <w:pPr>
              <w:pStyle w:val="Normal"/>
              <w:jc w:val="both"/>
              <w:rPr/>
            </w:pPr>
            <w:r>
              <w:rPr/>
              <w:t>Должен вводиться с большого вертела</w:t>
            </w:r>
          </w:p>
          <w:p>
            <w:pPr>
              <w:pStyle w:val="Normal"/>
              <w:jc w:val="both"/>
              <w:rPr/>
            </w:pPr>
            <w:r>
              <w:rPr/>
              <w:t xml:space="preserve">Верхний наружный край стержня должен иметь небольшой скос для минимизации травмирования мышц в месте прикрепления к большому вертелу. </w:t>
            </w:r>
          </w:p>
          <w:p>
            <w:pPr>
              <w:pStyle w:val="Normal"/>
              <w:jc w:val="both"/>
              <w:rPr/>
            </w:pPr>
            <w:r>
              <w:rPr/>
              <w:t xml:space="preserve">Должен иметь для блокирования в проксимальной части не более 2 отверстий расположенных под углом 130 град. к оси стержня, в том числе: </w:t>
            </w:r>
          </w:p>
          <w:p>
            <w:pPr>
              <w:pStyle w:val="Normal"/>
              <w:jc w:val="both"/>
              <w:rPr/>
            </w:pPr>
            <w:r>
              <w:rPr/>
              <w:t>- 1 круглое отверстие диаметром не менее 11,5 мм;</w:t>
            </w:r>
          </w:p>
          <w:p>
            <w:pPr>
              <w:pStyle w:val="Normal"/>
              <w:jc w:val="both"/>
              <w:rPr/>
            </w:pPr>
            <w:r>
              <w:rPr/>
              <w:t xml:space="preserve">- 1 круглое отверстие диаметром не менее 6,5 мм.  </w:t>
            </w:r>
          </w:p>
          <w:p>
            <w:pPr>
              <w:pStyle w:val="Normal"/>
              <w:jc w:val="both"/>
              <w:rPr/>
            </w:pPr>
            <w:r>
              <w:rPr/>
              <w:t xml:space="preserve">Должен иметь для блокирования в дистальной части не менее 2 отверстий диаметром не менее 4,6 мм, в том числе: </w:t>
            </w:r>
          </w:p>
          <w:p>
            <w:pPr>
              <w:pStyle w:val="Normal"/>
              <w:jc w:val="both"/>
              <w:rPr/>
            </w:pPr>
            <w:r>
              <w:rPr/>
              <w:t xml:space="preserve">- 1 овальное для динамизации и 1 круглое во фронтальной плоскости. </w:t>
            </w:r>
          </w:p>
          <w:p>
            <w:pPr>
              <w:pStyle w:val="Normal"/>
              <w:jc w:val="both"/>
              <w:rPr/>
            </w:pPr>
            <w:r>
              <w:rPr/>
              <w:t>В проксимальной части стержень должен иметь внутреннее осевое отверстие с резьбой для вкручивания слепого и/или стопорного винта.</w:t>
            </w:r>
          </w:p>
          <w:p>
            <w:pPr>
              <w:pStyle w:val="Normal"/>
              <w:jc w:val="both"/>
              <w:rPr/>
            </w:pPr>
            <w:r>
              <w:rPr/>
              <w:t xml:space="preserve">Стержень должен быть диаметром 11 мм, длиной 240 мм. Должен иметь маркировку: название производителя, номер по каталогу и размер.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блокирующий, канюлированный, специальный 11/2,7x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нт основной должен быть изготовлен из титана, соответствующего ГОСТ для изделий, имплантируемых в человеческий организм.</w:t>
            </w:r>
          </w:p>
          <w:p>
            <w:pPr>
              <w:pStyle w:val="Normal"/>
              <w:jc w:val="both"/>
              <w:rPr/>
            </w:pPr>
            <w:r>
              <w:rPr/>
              <w:t xml:space="preserve">Должен быть канюлированным, диаметр внутреннего отверстия не менее 2,6 мм. Длина винта должна составлять 90 мм. Должен иметь гладкий участок и участок со спонгиозной резьбой длиной не менее 25 мм и диаметром не более 11,5 мм. Резьба должна быть с метчиковой заточкой. </w:t>
            </w:r>
          </w:p>
          <w:p>
            <w:pPr>
              <w:pStyle w:val="Normal"/>
              <w:jc w:val="both"/>
              <w:rPr/>
            </w:pPr>
            <w:r>
              <w:rPr/>
              <w:t>Гладкая часть должна иметь 4 продольных желобка для фиксации стопорного винта, предотвращающего ротацию и миграцию винта. Желобки должны располагаться через 90 гра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блокирующий, канюлированный 6,5/2,7x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нт деротационный должен быть изготовлен из титана, соответствующего ГОСТ для изделий, имплантируемых в человеческий организм. Должен быть канюлированным, диаметр внутреннего отверстия не менее 2,6 мм. Длина винта должна составлять 90 мм. Должен иметь гладкий участок и участок со спонгиозной резьбой длиной не менее 20 мм и диаметром не менее 6,5 мм. Резьба должна быть с метчиковой заточк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дистальный 4,5х45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нт дистальный должен быть изготовлен из сплава титана, соответствующего ГОСТ для изделий, имплантируемых в человеческий организм.  Должен иметь резьбу диам.4,5 мм по всей длине винта. Длина винта должна быть 45 мм. Головка винта должна быть цилиндрической формы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лепой M12, 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нт слепой М12 должен быть изготовлены из сплава титана, соответствующего ГОСТ для изделий, имплантируемых в человеческий организ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1/3 трубки, 82 мм, 6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титанового сплава, соответствующего ГОСТ  для изделий, имплантируемых в организм человека. Пластина должна быть прямой, в поперечном сечении иметь вид дуги, фиксироваться винтами диам. 3,5 и 4,0 мм. Отверстия должны быть овальной формы, равномерно распределены по длине, расстояние между центрами соседних отверстий должно составлять 14 мм, кол-во отверстий должно быть 6. Размеры пластины должны составлять: длина 82 мм, ширина 10 мм, толщина 1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1/3 трубки, 110 мм, 8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титанового сплава, соответствующего ГОСТ  для изделий, имплантируемых в организм человека. Пластина должна быть прямой, в поперечном сечении иметь вид дуги, фиксироваться винтами диам. 3,5 и 4,0 мм. Отверстия должны быть овальной формы, равномерно распределены по длине, расстояние между центрами соседних отверстий должно составлять 14 мм, кол-во отверстий должно быть 8. Размеры пластины должны составлять: длина 110 мм, ширина 10 мм, толщина 1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пяточная 71х1,5  мм, 14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титанового сплава, соответствующего ГОСТ  для изделий, имплантируемых в организм человека. Должна иметь L-образную форму с дополнительной наклонной перекладиной. Должна иметь 14 отверстий и фиксироваться винтами диам. 3,5 мм. Пластина должна легко моделироваться и иметь толщину 1,5 мм. Длина пластины должна составлять 71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малая 98х10х3 мм, 8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титанового сплава, соответствующего ГОСТ для изделий имплантируемых в организм человека. Предназначена для накостного остеосинтеза костей плеча и предплечья с использованием винтов диам. 3,5 мм.  Пластина должна быть прямой формы, контакт с костью сплошной. Длина пластины должна быть 98 мм, ширина 10 мм, толщина 3 мм. Пластина должна иметь 8 отверстий под винты 3,5 мм, равномерно расположенные по всей длине пластины.</w:t>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дистальная для бедра с у/с 180х16х6 мм, 6 отв. (лев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ы должны иметь длину 180 мм, ширина диафизарной части должна составлять 16 мм, толщина 6 мм. Должны иметь клиновидное ассиметричное расширение в дистальной метаэпифизарной части.  Должны иметь 7 круглых отверстий с конической резьбой под винты диам.5,0 мм с резьбовой полусферической головкой в метаэпифизарной части и 6 отверстий в диафизарной.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Должны быть предназначена для остеосинтеза ле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дистальная для бедра с у/с 180х16х6 мм, 6 отв. (прав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ы должны иметь длину 180 мм, ширина диафизарной части должна составлять 16 мм, толщина 6 мм. Должны иметь клиновидное ассиметричное расширение в дистальной метаэпифизарной части.  Должны иметь 7 круглых отверстий с конической резьбой под винты диам.5,0 мм с резьбовой полусферической головкой в метаэпифизарной части и 6 отверстий в диафизарной.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Должны быть предназначена для остеосинтеза пра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дистальная для бедра с у/с 220х16х6 мм, 8 отв. (лев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ы должны иметь длину 220 мм, ширина диафизарной части должна составлять 16 мм, толщина 6 мм. Должны иметь клиновидное ассиметричное расширение в дистальной метаэпифизарной части.  Должны иметь 7 круглых отверстий с конической резьбой под винты диам.5,0 мм с резьбовой полусферической головкой в метаэпифизарной части и 8 отверстий в диафизарной.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Должны быть предназначена для остеосинтеза ле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дистальная для бедра с у/с 220х16х6 мм, 8 отв. (прав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ы должны иметь длину 220 мм, ширина диафизарной части должна составлять 16 мм, толщина 6 мм. Должны иметь клиновидное ассиметричное расширение в дистальной метаэпифизарной части.  Должны иметь 7 круглых отверстий с конической резьбой под винты диам.5,0 мм с резьбовой полусферической головкой в метаэпифизарной части и 8 отверстий в диафизарной.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Должны быть предназначена для остеосинтеза пра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дистальная для бедра с у/с 260х16х6 мм, 10 отв. (лев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ы должны иметь длину 260 мм, ширина диафизарной части должна составлять 16 мм, толщина 6 мм. Должны иметь клиновидное ассиметричное расширение в дистальной метаэпифизарной части.  Должны иметь 7 круглых отверстий с конической резьбой под винты диам.5,0 мм с резьбовой полусферической головкой в метаэпифизарной части и 10 отверстий в диафизарной.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Должны быть предназначена для остеосинтеза ле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дистальная для бедра с у/с 260х16х6 мм, 10 отв. (прав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ы должны иметь длину 260 мм, ширина диафизарной части должна составлять 16 мм, толщина 6 мм. Должны иметь клиновидное ассиметричное расширение в дистальной метаэпифизарной части.  Должны иметь 7 круглых отверстий с конической резьбой под винты диам.5,0 мм с резьбовой полусферической головкой в метаэпифизарной части и 10 отверстий в диафизарной.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Должны быть предназначена для остеосинтеза пра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медиальная для голени с у/с. 6 отв. П, 170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а должна иметь расширение книзу и изгиб, соответствующей анатомическому строению кости.  Пластина должна иметь в метаэпифизарной части 8 круглых резьбовых отверстий под блокирующие винты диам.3,5 мм: и 6 отверстий в диафизарной части.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В центре дистальной части пластина должна иметь выноску в виде кольца с резьбовым отверстием диам.3,5 мм для фиксации к медиальной лодыжке. Пластина должна иметь два отверстия диам.2 мм. Длина пластины должна быть 170  мм.  Пластина должна быть предназначенна для остеосинтеза пра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медиальная для голени с у/с. 6 отв. Л, 170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а должна иметь расширение книзу и изгиб, соответствующей анатомическому строению кости.  Пластина должна иметь в метаэпифизарной части 8 круглых резьбовых отверстий под блокирующие винты диам.3,5 мм: и 6 отверстий в диафизарной части.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В центре дистальной части пластина должна иметь выноску в виде кольца с резьбовым отверстием диам.3,5 мм для фиксации к медиальной лодыжке. Пластина должна иметь два отверстия диам.2 мм. Длина пластины должна быть 170  мм.  Пластина должна быть предназначена для остеосинтеза ле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медиальная для голени с у/с. 8 отв. Л, 206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а должна иметь расширение книзу и изгиб, соответствующей анатомическому строению кости.  Пластина должна иметь в метаэпифизарной части 8 круглых резьбовых отверстий под блокирующие винты диам.3,5 мм: и 8 отверстий в диафизарной части.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В центре дистальной части пластина должна иметь выноску в виде кольца с резьбовым отверстием диам.3,5 мм для фиксации к медиальной лодыжке. Пластина должна иметь два отверстия диам.2 мм. Длина пластины должна быть 206  мм.  Пластина должна быть предназначена для остеосинтеза ле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медиальная для голени с у/с. 8 отв. П, 206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организм человека. Пластина должна иметь расширение книзу и изгиб, соответствующей анатомическому строению кости.  Пластина должна иметь в метаэпифизарной части 8 круглых резьбовых отверстий под блокирующие винты диам.3,5 мм: и 8 отверстий в диафизарной части. Отверстия в диафизарной части должны иметь 8-образную форму: одна часть овальная под кортикальные винты диам.4,5 мм, вторая часть круглая с конической резьбой под винты диам.5,0 мм с резьбовой полусферической головкой. В центре дистальной части пластина должна иметь выноску в виде кольца с резьбовым отверстием диам.3,5 мм для фиксации к медиальной лодыжке. Пластина должна иметь два отверстия диам.2 мм. Длина пластины должна быть 206  мм.  Пластина должна быть предназначена для остеосинтеза правой конечнос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Т-образная с у/с. 8 отв., 121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человеческий организм. Должна быть предназначена для остеосинтеза  переломов шейки плечевой кости. Проксимальная часть пластины должна быть расширена, в ней должны располагаться  4 круглых резьбовых отверстий под блокирующие винты диаметром 3,5 мм с конической резьбовой головкой и 8 отверстий диам. 2 мм. В диафизарной части должны располагаться  8 восьмиобразных отверстий: одна часть овальная под кортикальные винты диаметром 3,5мм, вторая часть круглая резьбовая под блокирующие винты диаметром 3,5 мм с конической резьбой на головке. Длина пластины должна составлять 121 мм, толщина 3 мм, ширина в диафизарной части 13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Т-образная с у/с. 6 отв., 97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ы быть изготовлены из титана, соответствующего ГОСТ для изделий, имплантируемых в человеческий организм. Должна быть предназначена для остеосинтеза  переломов шейки плечевой кости. Проксимальная часть пластины должна быть расширена, в ней должны располагаться  4 круглых резьбовых отверстий под блокирующие винты диаметром 3,5 мм с конической резьбовой головкой и 8 отверстий диам. 2 мм. В диафизарной части должны располагаться  6 восьмиобразных отверстий: одна часть овальная под кортикальные винты диаметром 3,5мм, вторая часть круглая резьбовая под блокирующие винты диаметром 3,5 мм с конической резьбой на головке. Длина пластины должна составлять 97 мм, толщина 3 мм, ширина в диафизарной части 13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с у/с для шейки плеча 102 мм, 4 от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лжны быть изготовлены из сплава титана, соответствующего ГОСТ для изделий, имплантируемых в человеческий организм. Должна быть предназначена для остеосинтеза  переломов шейки и головки плечевой кости.  Проксимальная часть пластины должна быть расширена, в ней должны располагаться  восемь круглых резьбовых отверстий и одно 8-образное резьбовое отверстие под кортикальные винты с конической резьбовой головкой диаметром 3,5 мм и 12 круглых отверстий для первичной фиксации спицами.  </w:t>
            </w:r>
          </w:p>
          <w:p>
            <w:pPr>
              <w:pStyle w:val="Normal"/>
              <w:jc w:val="both"/>
              <w:rPr/>
            </w:pPr>
            <w:r>
              <w:rPr/>
              <w:t>В диафизарной части пластины должны располагаться 4 восьмиобразных отверстий: одна часть овальная под кортикальные винты диаметром 3,5 мм, вторая часть круглая резьбовая под блокирующие винты диаметром 3,5 мм с конической резьбой на головке. Длина пластины должна составлять 102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прямая узкая с у/с. 6 отв., 121х13,5х4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ы для остеосинтеза диафизарных переломов большеберцовой кости и плеча, должна быть изготовлена из сплава титана, соответствующий ГОСТ для изделий, имплантируемых в человеческий организм.  Пластина  должна иметь длину  121 мм и 6 отверстий. Отверстия должны иметь 8-образную форму: одна часть овальная под кортикальные винты диам.4,5 мм, вторая часть круглая резьбовая под винты диам.5,0 мм с конической резьбой на головке. Ширина пластины должна составлять 13,5 мм, толщина 4 мм. Контакт с костью должен быть ограниченны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прямая узкая с у/с. 8 отв., 157х13,5х4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ы для остеосинтеза диафизарных переломов большеберцовой кости и плеча, должна быть изготовлена из сплава титана, соответствующий ГОСТ для изделий, имплантируемых в человеческий организм.  Пластина  должна иметь длину  157 мм и 8 отверстий. Отверстия должны иметь 8-образную форму: одна часть овальная под кортикальные винты диам.4,5 мм, вторая часть круглая резьбовая под винты диам.5,0 мм с конической резьбой на головке. Ширина пластины должна составлять 13,5 мм, толщина 4 мм. Контакт с костью должен быть ограниченны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прямая узкая с у/с. 10 отв., 193х13,5х4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ы для остеосинтеза диафизарных переломов большеберцовой кости и плеча, должна быть изготовлена из сплава титана, соответствующий ГОСТ для изделий, имплантируемых в человеческий организм.  Пластина  должна иметь длину  193 мм и 10 отверстий. Отверстия должны иметь 8-образную форму: одна часть овальная под кортикальные винты диам.4,5 мм, вторая часть круглая резьбовая под винты диам.5,0 мм с конической резьбой на головке. Ширина пластины должна составлять 13,5 мм, толщина 4 мм. Контакт с костью должен быть ограниченны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прямая узкая комбинированная с у/с. 10 отв., 154х13,5х4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сплава титана, соответствующего ГОСТ для изделий, имплантируемых в человеческий организм. Пластины комбинированные с угловой стабильностью должны иметь длину 154 мм, и 10 отверстий. Пластина должна быть разделена на два участка различной толщины, и фиксироваться винтами различного диаметра: тонкая часть - кортикальными винтами диам.3,5 мм и  винтами диам.3,5 мм с конической резьбой на головке, утолщенная часть -  кортикальными винтами диам.4,5 мм и  винтами диам.5,0 мм с конической резьбой на головке. Все отверстия должны иметь 8-образную форму: одна часть овальная, вторая часть круглая резьб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на прямая узкая комбинированная с у/с. 12 отв., 190х13,5х4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сплава титана, соответствующего ГОСТ для изделий, имплантируемых в человеческий организм. Пластины комбинированные с угловой стабильностью должны иметь длину 190 мм, и 12 отверстий. Пластина должна быть разделена на два участка различной толщины, и фиксироваться винтами различного диаметра: тонкая часть - кортикальными винтами диам.3,5 мм и  винтами диам.3,5 мм с конической резьбой на головке, утолщенная часть -  кортикальными винтами диам.4,5 мм и  винтами диам.5,0 мм с конической резьбой на головке. Все отверстия должны иметь 8-образную форму: одна часть овальная, вторая часть круглая резьб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ца 1,5 х 250 мм, заточка перьев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жна быть изготовлена из нержавеющей стали, соответствующей ГОСТ для изделии, имплантируемых в человеческий организм. Диаметр спицы должен быть 1,5 мм, длина 250 мм. Должна быть гладкая, режущая часть должна иметь перьевую заточ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жень универсальный для б/б кости 11х3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териал изготовления – титан, соответствующей ГОСТ для изделий, имплантируемых в человеческий организм. </w:t>
            </w:r>
          </w:p>
          <w:p>
            <w:pPr>
              <w:pStyle w:val="Normal"/>
              <w:jc w:val="both"/>
              <w:rPr/>
            </w:pPr>
            <w:r>
              <w:rPr/>
              <w:t>Конструкция стержня должна позволять фиксировать отломки при высоких и низких переломах большеберцовой кости, проводить интраоперационную компрессию отломков посредством специального винта, вводимого внутрь стержня.</w:t>
            </w:r>
          </w:p>
          <w:p>
            <w:pPr>
              <w:pStyle w:val="Normal"/>
              <w:jc w:val="both"/>
              <w:rPr/>
            </w:pPr>
            <w:r>
              <w:rPr/>
              <w:t xml:space="preserve">Должен быть сплошным, иметь поперечное сечение в виде треугольника со скругленными гранями, соответствующее анатомической форме канала большеберцовой кости. Должен иметь продольные желобки для облегчения введения и сохранения эндостального кровоснабжения. </w:t>
            </w:r>
          </w:p>
          <w:p>
            <w:pPr>
              <w:pStyle w:val="Normal"/>
              <w:jc w:val="both"/>
              <w:rPr/>
            </w:pPr>
            <w:r>
              <w:rPr/>
              <w:t xml:space="preserve">В проксимальной части должен иметь изгиб кпереди не менее 13 градусов для минимизации повреждения коленного сустава при введении стержня. </w:t>
            </w:r>
          </w:p>
          <w:p>
            <w:pPr>
              <w:pStyle w:val="Normal"/>
              <w:jc w:val="both"/>
              <w:rPr/>
            </w:pPr>
            <w:r>
              <w:rPr/>
              <w:t>Верхний передний край стержня должен иметь небольшой скос для минимизации травмирования связок</w:t>
            </w:r>
          </w:p>
          <w:p>
            <w:pPr>
              <w:pStyle w:val="Normal"/>
              <w:jc w:val="both"/>
              <w:rPr/>
            </w:pPr>
            <w:r>
              <w:rPr/>
              <w:t xml:space="preserve">Должен иметь для блокирования в проксимальной части не менее 5 отверстий, в том числе: </w:t>
            </w:r>
          </w:p>
          <w:p>
            <w:pPr>
              <w:pStyle w:val="Normal"/>
              <w:jc w:val="both"/>
              <w:rPr/>
            </w:pPr>
            <w:r>
              <w:rPr/>
              <w:t xml:space="preserve">- три во фронтальной проекции, одно из них овальное для создания компрессии, два круглых; </w:t>
            </w:r>
          </w:p>
          <w:p>
            <w:pPr>
              <w:pStyle w:val="Normal"/>
              <w:jc w:val="both"/>
              <w:rPr/>
            </w:pPr>
            <w:r>
              <w:rPr/>
              <w:t xml:space="preserve">- два круглых резьбовых отверстия, расположенных под углом 42-48 градусов к сагиттальной плоскости.  </w:t>
            </w:r>
          </w:p>
          <w:p>
            <w:pPr>
              <w:pStyle w:val="Normal"/>
              <w:jc w:val="both"/>
              <w:rPr/>
            </w:pPr>
            <w:r>
              <w:rPr/>
              <w:t xml:space="preserve">Должен иметь для блокирования в дистальной части не менее 5 отверстий, в том числе: </w:t>
            </w:r>
          </w:p>
          <w:p>
            <w:pPr>
              <w:pStyle w:val="Normal"/>
              <w:jc w:val="both"/>
              <w:rPr/>
            </w:pPr>
            <w:r>
              <w:rPr/>
              <w:t xml:space="preserve">- одно овальное для динамизации и одно круглое во фронтальной плоскости; </w:t>
            </w:r>
          </w:p>
          <w:p>
            <w:pPr>
              <w:pStyle w:val="Normal"/>
              <w:jc w:val="both"/>
              <w:rPr/>
            </w:pPr>
            <w:r>
              <w:rPr/>
              <w:t xml:space="preserve">- три круглых резьбовых отверстия, расположенных по спирали для многоплоскостного введения. </w:t>
            </w:r>
          </w:p>
          <w:p>
            <w:pPr>
              <w:pStyle w:val="Normal"/>
              <w:jc w:val="both"/>
              <w:rPr/>
            </w:pPr>
            <w:r>
              <w:rPr/>
              <w:t>Самое дистальное отверстие должно быть расположено на расстоянии не более 10 мм от дистального конца стержня для фиксации низких переломов. Все круглые отверстия для блокирования должны иметь диаметр не менее 4,6 мм.</w:t>
            </w:r>
          </w:p>
          <w:p>
            <w:pPr>
              <w:pStyle w:val="Normal"/>
              <w:jc w:val="both"/>
              <w:rPr/>
            </w:pPr>
            <w:r>
              <w:rPr/>
              <w:t xml:space="preserve">Стержни должны блокироваться винтами диам.4,5-5,0 мм, причем винты диаметром 5,0 мм должны фиксироваться в резьбовых отверстиях стержня, обеспечивая угловую стабильность отломков. </w:t>
            </w:r>
          </w:p>
          <w:p>
            <w:pPr>
              <w:pStyle w:val="Normal"/>
              <w:jc w:val="both"/>
              <w:rPr/>
            </w:pPr>
            <w:r>
              <w:rPr/>
              <w:t>В проксимальной части стержень должен иметь внутреннее осевое отверстие с резьбой для вкручивания слепого или компрессионного винта.</w:t>
            </w:r>
          </w:p>
          <w:p>
            <w:pPr>
              <w:pStyle w:val="Normal"/>
              <w:jc w:val="both"/>
              <w:rPr/>
            </w:pPr>
            <w:r>
              <w:rPr/>
              <w:t xml:space="preserve">Стержень должны быть диаметром 11 мм,  длиной 375 мм. Должен иметь маркировку: название производителя, номер по каталогу и размер.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дистальный 4,5х40 м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нт дистальный должен быть изготовлен из сплава титана, соответствующего ГОСТ для изделий, имплантируемых в человеческий организм.  Должен иметь резьбу диам.4,5 мм по всей длине винта. Длина винта должна быть 40 мм. Головка винта должна быть цилиндрической формы и иметь шлиц под шестигранник S3,5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т слепой М8, 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нт слепой М8 должен быть изготовлены из сплава титана, соответствующего ГОСТ для изделий, имплантируемых в человеческий организ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декларация о соответствии), или справка уполномоченного органа о том, что объект не подлежит обязательной сертифика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е мене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AbsatzStandardschriftart">
    <w:name w:val="Absatz-Standardschriftart"/>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3:48:00Z</dcterms:created>
  <dc:creator>ump15</dc:creator>
  <dc:description/>
  <cp:keywords/>
  <dc:language>en-US</dc:language>
  <cp:lastModifiedBy>Маркетолог 3</cp:lastModifiedBy>
  <cp:lastPrinted>2011-10-28T13:09:00Z</cp:lastPrinted>
  <dcterms:modified xsi:type="dcterms:W3CDTF">2011-10-31T04:09:00Z</dcterms:modified>
  <cp:revision>3</cp:revision>
  <dc:subject/>
  <dc:title>СОГЛАСОВАНО</dc:title>
</cp:coreProperties>
</file>