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79211000214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ла неонатального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ermgdkb1@perm.ru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659793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1845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пелова Светлана Владимировна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стола неонатального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5 000,00 Российский рубль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договора рассчитана в соответствии с «Методикой определения начальной (максимальной) цены гражданско-правового договора при размещении заказов на поставки товаров, выполнение работ, оказание услуг для нужд МУЗ «ГДКБ № 1» на основании трёх коммерческих предложений поставщиков с использованием рыночного метода.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договора включает все расходы, связанные с приобретением и доставкой товара, погрузочно-разгрузочными работами, оказанием вспомогательных услуг (сборка, установка и проверка исправности поставленного товара, обучение лиц, осуществляющих использование и обслуживание товара), выполнением монтажа и установки, выполнением пусконаладочных работ, вводом оборудования в эксплуатацию, расходами на обслуживание товара в течение гарантийного срока, выплаченные или подлежащие выплате транспортные, таможенные, страховые и прочие платежи и налоги и иные расходы, которые могут возникнуть при исполнении договора.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1030 Приборы и аппаратура медицинская для лечения [3311260] - [3311289]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. Приложение №1 Техническое задание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должен быть поставлен на склад Заказчика в течение 10 (Десять) рабочих дней с момента заключения договора.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ое и введенное в эксплуатацию товар путем перечисления денежных средств на расчетный счет Поставщика в течение 20 (Двадцать) банковских дней после приёмки товара и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приема-передачи товара, - акта ввода в эксплуатацию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44" w:hanging="0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, выделенные за счет федерального фонда обязательного медицинского страхования, и средства консолидированного бюджета субъекта РФ. </w:t>
            </w:r>
          </w:p>
        </w:tc>
      </w:tr>
    </w:tbl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p>
      <w:pPr>
        <w:pStyle w:val="Heading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5"/>
        <w:gridCol w:w="7449"/>
      </w:tblGrid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060, Пермский край, г. Пермь, ул. Лебедева,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10.2011 09:0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.11.2011 17:00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0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8356"/>
      </w:tblGrid>
      <w:tr>
        <w:trPr/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8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.10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02:00Z</dcterms:created>
  <dc:creator>ОМТС</dc:creator>
  <dc:description/>
  <cp:keywords/>
  <dc:language>en-US</dc:language>
  <cp:lastModifiedBy>ОМТС</cp:lastModifiedBy>
  <dcterms:modified xsi:type="dcterms:W3CDTF">2011-10-28T12:13:00Z</dcterms:modified>
  <cp:revision>4</cp:revision>
  <dc:subject/>
  <dc:title>Извещение</dc:title>
</cp:coreProperties>
</file>