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54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54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54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28 октября 2011 года №0356300079211000214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232"/>
        <w:gridCol w:w="4185"/>
      </w:tblGrid>
      <w:tr>
        <w:trPr>
          <w:cantSplit w:val="true"/>
        </w:trPr>
        <w:tc>
          <w:tcPr>
            <w:tcW w:w="10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ол неонатальный с автоматическим поддерживанием температуры обогр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СНО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1 штука</w:t>
            </w:r>
            <w:r>
              <w:rPr>
                <w:b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регулирования температуры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7,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апазон температуры, отображаемой индикатором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9,9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ая погрешность измерения температуры кожи ребенка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0,3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ксимальное отклонение средней температуры в любой из периферийных точек матрасика от средней температуры в его центральной точке, 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2,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ания концентрации кислорода под неонатальным колпаком, %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-95</w:t>
            </w:r>
          </w:p>
        </w:tc>
      </w:tr>
      <w:tr>
        <w:trPr>
          <w:trHeight w:val="304" w:hRule="atLeast"/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угол наклона лож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 10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сированные углы поворота модуля нагревателя вокруг вертикальной ос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65°±5°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непрерывной работы, не менее,  час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ожность проведения рентгенографи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тность инфракрасного излучения в любой точке матрасика, мВт/см, не боле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инфракрасном диапазоне спект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ижнем инфракрасном диапазоне спектра (760-1400 нм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обогрева, ручной/автоматический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 световая и звуков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и срабатыва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отклонении температуры от заданной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при нарушении работы датчика кож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 прекращении подачи сетевого электропитани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перегрев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геновый светильн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олеса с тормозам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жная полочка для рентгеновской кассеты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фровой таймер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 кож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узионная стой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инструментальна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прозрачный матрасик, мм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х6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ный столи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верстия для подведения трубок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 неонатальный ПК-02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зел подготовки кислород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кислородной магистрали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Шланг подвода газовой смеси к неонатальному колпаку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8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, не более: ВхДхШ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х1100х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2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са, не более, кг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итания - электросеть переменного тока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±2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2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±0,5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3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ВА, не боле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4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водящая кислородная магистраль (или кислородный баллон), давление, кПа (кгс/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700 (5-7)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5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6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</w:t>
            </w:r>
            <w:r>
              <w:rPr>
                <w:spacing w:val="-2"/>
                <w:sz w:val="22"/>
                <w:szCs w:val="22"/>
              </w:rPr>
              <w:t xml:space="preserve">удостоверени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7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Год выпуска, не ранее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39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206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предоставления гарантии качества Производителя </w:t>
            </w:r>
            <w:r>
              <w:rPr>
                <w:color w:val="000000"/>
                <w:sz w:val="22"/>
                <w:szCs w:val="22"/>
              </w:rPr>
              <w:t>со дня  подписания сторонами акта</w:t>
            </w:r>
            <w:r>
              <w:rPr>
                <w:sz w:val="22"/>
                <w:szCs w:val="22"/>
              </w:rPr>
              <w:t xml:space="preserve"> ввода оборудования в эксплуатацию не менее</w:t>
            </w:r>
            <w:r>
              <w:rPr>
                <w:bCs/>
                <w:sz w:val="22"/>
                <w:szCs w:val="22"/>
              </w:rPr>
              <w:t>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0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рок предоставления гарантии качества Поставщика </w:t>
            </w:r>
            <w:r>
              <w:rPr>
                <w:color w:val="000000"/>
                <w:sz w:val="22"/>
                <w:szCs w:val="22"/>
              </w:rPr>
              <w:t>со дня  подписания сторонами акта</w:t>
            </w:r>
            <w:r>
              <w:rPr>
                <w:sz w:val="22"/>
                <w:szCs w:val="22"/>
              </w:rPr>
              <w:t xml:space="preserve"> ввода оборудования в эксплуатацию не менее</w:t>
            </w:r>
            <w:r>
              <w:rPr>
                <w:bCs/>
                <w:sz w:val="22"/>
                <w:szCs w:val="22"/>
              </w:rPr>
              <w:t>, месяцев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1.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азание вспомогательных услуг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, установка и проверка исправности поставленного товара, обучение лиц, осуществляющих использование и обслуживание товара, ввод оборудования в эксплуатацию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10 (Дес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7:00Z</dcterms:created>
  <dc:creator>ОМТС</dc:creator>
  <dc:description/>
  <cp:keywords/>
  <dc:language>en-US</dc:language>
  <cp:lastModifiedBy>ОМТС</cp:lastModifiedBy>
  <dcterms:modified xsi:type="dcterms:W3CDTF">2011-10-28T09:30:00Z</dcterms:modified>
  <cp:revision>16</cp:revision>
  <dc:subject/>
  <dc:title/>
</cp:coreProperties>
</file>