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28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-28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6 октября 2011г. №03563000792110002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техническое задание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бязательные требования к товарам (материалам))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Работы в соответствии с п. 1.1 Дефектной ведомости (Ведомости объемов работ) должны производиться с использованием товара (материала), соответствующего следующим требованиям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атрубок канализационный раструбный, безнапорный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характеристики должны соответствовать (быть не ниже) следующим: диаметр 100х5,3 мм, длина 1000 мм, материал – полиэтилен, характеристики должны соответствовать ТУ 4926-012-10258780-99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3"/>
        <w:ind w:left="360" w:hanging="0"/>
        <w:rPr>
          <w:sz w:val="20"/>
        </w:rPr>
      </w:pPr>
      <w:r>
        <w:rPr>
          <w:sz w:val="20"/>
        </w:rPr>
        <w:t>1.2. Полиэтиленовые трубы высокой плотност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характеристики должны соответствовать (быть не ниже) следующим: диаметр не менее100 мм, материал и характеристики должны соответствовать ГОСТ 18599—83, обязательно указание типов труб: Л — легкие, СЛ — среднелегкие, С — средние, Т — тяжелые, рассчитанных соответственно на давление, равное 0,25; 0,4; 0,6; 1 МП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2. Работы в соответствии с п. 1.2 Дефектной ведомости (Ведомости объемов работ) должны производиться с использованием товара (материала), соответствующего следующим требованиям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Стальные электросварные  трубы (показатели должны соответствовать ГОСТ 10704-91). Обязательным является указание диаметра (40 мм), а также выполнение требования по длине - немерной длины: при диаметре до 30 мм - не менее 2 м; при диаметре свыше 30 до 70 мм - не менее 3 м; при диаметре свыше 70 до 152 мм - не менее 4 м; при диаметре свыше 152 мм - не менее 5м., мерной длины: при диаметре до 70 мм - от 5 до 9 мм; при диаметре свыше70 до 219 мм - от 6 до 9 м; при диаметре свыше 219 до 426 мм - от 10 до 12 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3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3. Работы в соответствии с п. 1.3 Дефектной ведомости (Ведомости объемов работ) должны производиться с использованием товара (материала), соответствующего следующим требованиям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ьные электросварные  трубы (показатели должны соответствовать ГОСТ 10704-91). Обязательным является указание диаметра (100 мм), а также выполнение требования по длине - немерной длины: при диаметре до 30 мм - не менее 2 м; при диаметре свыше 30 до 70 мм - не менее 3 м; при диаметре свыше 70 до 152 мм - не менее 4 м; при диаметре свыше 152 мм - не менее 5м., мерной длины: при диаметре до 70 мм - от 5 до 9 мм; при диаметре свыше70 до 219 мм - от 6 до 9 м; при диаметре свыше 219 до 426 мм - от 10 до 12 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3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4.Работы в соответствии с п. 1.4 Дефектной ведомости (Ведомости объемов работ) должны производиться с использованием товара (материала), соответствующего следующим требованиям: </w:t>
      </w:r>
    </w:p>
    <w:p>
      <w:pPr>
        <w:pStyle w:val="3"/>
        <w:ind w:left="360" w:hanging="0"/>
        <w:rPr>
          <w:sz w:val="20"/>
        </w:rPr>
      </w:pPr>
      <w:r>
        <w:rPr>
          <w:sz w:val="20"/>
        </w:rPr>
        <w:t>Полиэтиленовые трубы высокой плотност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характеристики должны соответствовать (быть не ниже) следующим: диаметр не менее 50 мм, материал и характеристики должны соответствовать ГОСТ 18599—83, обязательно указание типов труб: Л — легкие, СЛ — среднелегкие, С — средние, Т — тяжелые, рассчитанных соответственно на давление, равное 0,25; 0,4; 0,6; 1 МП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5.Работы в соответствии с п. 1.5 Дефектной ведомости (Ведомости объемов работ) должны производиться с использованием товара (материала), соответствующего следующим требованиям: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нтили проходные муфтовые: 15KЧ18Р (или эквивалент) для воды, давлением 1,6 МПа (16 кгс/см2), диаметром 32 м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3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Работы в соответствии с п. 1.6 Дефектной ведомости (Ведомости объемов работ) должны производиться с использованием товара (материала), соответствующего следующим требованиям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тон тяжелый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характеристики должны соответствовать (быть не ниже) следующим: бетон тяжелый, жесткость ж1 – ж4, прочность п3-п4,  объемная масса от 1800 до 2500 кг/м3,  крупность зерен - более 40мм. Значения показателей материала должны соответствовать ГОСТ 26633-91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Работы в соответствии с п. 1.8 Дефектной ведомости (Ведомости объемов работ) должны производиться с использованием товара (материала), соответствующего следующим требованиям: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тикоррозионная грунт-эмаль, матовая, для металла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характеристики должны соответствовать (быть не ниже) следующим: Массовая доля нелетучих веществ, % - 60-65, Условная вязкость по вискозиметру ВЗ-246 сопло 4мм при температуре +20 градусов, с - 60-110, Степень перетира, мкм, не более 40, Укрывистость в пересчёте на сухую плёнку, г/кв.м., не более 150, Время высыхания до степени 3 при температуре +20 градусов, ч, не более 3, Прочность плёнки при ударе, см, не менее 40. Прочность плёнки при изгибе, мм, не более 3, состав: краска на основе акриловой смолы с использованием светостойких и атмосферостойких пигментов и специальных добав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3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8.Работы в соответствии с п. 2.1 Дефектной ведомости (Ведомости объемов работ) должны производиться с использованием товара (материала), соответствующего следующим требованиям: </w:t>
      </w:r>
    </w:p>
    <w:p>
      <w:pPr>
        <w:pStyle w:val="3"/>
        <w:ind w:left="360" w:hanging="0"/>
        <w:rPr>
          <w:sz w:val="20"/>
        </w:rPr>
      </w:pPr>
      <w:r>
        <w:rPr>
          <w:sz w:val="20"/>
        </w:rPr>
        <w:t>8.1. Полиэтиленовые трубы высокой плотност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характеристики должны соответствовать (быть не ниже) следующим: диаметр не менее100 мм, материал и характеристики должны соответствовать ГОСТ 18599—83, обязательно указание типов труб: Л — легкие, СЛ — среднелегкие, С — средние, Т — тяжелые, рассчитанных соответственно на давление, равное 0,25; 0,4; 0,6; 1 МП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3"/>
        <w:ind w:left="360" w:hanging="0"/>
        <w:rPr>
          <w:sz w:val="20"/>
        </w:rPr>
      </w:pPr>
      <w:r>
        <w:rPr>
          <w:sz w:val="20"/>
        </w:rPr>
        <w:t>8.2. Хомуты для крепления: труб</w:t>
      </w:r>
    </w:p>
    <w:p>
      <w:pPr>
        <w:pStyle w:val="3"/>
        <w:ind w:left="360" w:hanging="0"/>
        <w:rPr>
          <w:sz w:val="20"/>
        </w:rPr>
      </w:pPr>
      <w:r>
        <w:rPr>
          <w:sz w:val="20"/>
        </w:rPr>
        <w:t>8.3. Переходы РР на DN 110х50 мм (или эквивалент).</w:t>
      </w:r>
    </w:p>
    <w:p>
      <w:pPr>
        <w:pStyle w:val="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9.Работы в соответствии с п. 2.2 Дефектной ведомости (Ведомости объемов работ) должны производиться с использованием товара (материала), соответствующего следующим требованиям: </w:t>
      </w:r>
    </w:p>
    <w:p>
      <w:pPr>
        <w:pStyle w:val="3"/>
        <w:ind w:left="360" w:hanging="0"/>
        <w:rPr>
          <w:sz w:val="20"/>
        </w:rPr>
      </w:pPr>
      <w:r>
        <w:rPr>
          <w:sz w:val="20"/>
        </w:rPr>
        <w:t>9.1. Полиэтиленовые трубы высокой плотност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характеристики должны соответствовать (быть не ниже) следующим: диаметр не менее 50 мм, материал и характеристики должны соответствовать ГОСТ 18599—83, обязательно указание типов труб: Л — легкие, СЛ — среднелегкие, С — средние, Т — тяжелые, рассчитанных соответственно на давление, равное 0,25; 0,4; 0,6; 1 МП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3"/>
        <w:ind w:left="360" w:hanging="0"/>
        <w:rPr>
          <w:sz w:val="20"/>
        </w:rPr>
      </w:pPr>
      <w:r>
        <w:rPr>
          <w:sz w:val="20"/>
        </w:rPr>
        <w:t>9.2. Хомуты для крепления: труб</w:t>
      </w:r>
    </w:p>
    <w:p>
      <w:pPr>
        <w:pStyle w:val="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Работы в соответствии с п. 2.6 Дефектной ведомости (Ведомости объемов работ) должны производиться с использованием товара (материала), соответствующего следующим требованиям: </w:t>
      </w:r>
    </w:p>
    <w:p>
      <w:pPr>
        <w:pStyle w:val="3"/>
        <w:ind w:left="360" w:hanging="0"/>
        <w:rPr>
          <w:sz w:val="20"/>
        </w:rPr>
      </w:pPr>
      <w:r>
        <w:rPr>
          <w:sz w:val="20"/>
        </w:rPr>
        <w:t>10.1. Полиэтиленовые трубы высокой плотност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характеристики должны соответствовать (быть не ниже) следующим: диаметр не менее 100 мм, материал и характеристики должны соответствовать ГОСТ 18599—83, обязательно указание типов труб: Л — легкие, СЛ — среднелегкие, С — средние, Т — тяжелые, рассчитанных соответственно на давление, равное 0,25; 0,4; 0,6; 1 МП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3"/>
        <w:ind w:left="360" w:hanging="0"/>
        <w:rPr>
          <w:sz w:val="20"/>
        </w:rPr>
      </w:pPr>
      <w:r>
        <w:rPr>
          <w:sz w:val="20"/>
        </w:rPr>
        <w:t>10.2. Хомуты для крепления: труб</w:t>
      </w:r>
    </w:p>
    <w:p>
      <w:pPr>
        <w:pStyle w:val="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Работы в соответствии с п. 2.7 Дефектной ведомости (Ведомости объемов работ) должны производиться с использованием товара (материала), соответствующего следующим требованиям: </w:t>
      </w:r>
    </w:p>
    <w:p>
      <w:pPr>
        <w:pStyle w:val="3"/>
        <w:ind w:left="360" w:hanging="0"/>
        <w:rPr>
          <w:sz w:val="20"/>
        </w:rPr>
      </w:pPr>
      <w:r>
        <w:rPr>
          <w:sz w:val="20"/>
        </w:rPr>
        <w:t>11.1. Полиэтиленовые трубы высокой плотности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характеристики должны соответствовать (быть не ниже) следующим: диаметр не менее 50 мм, материал и характеристики должны соответствовать ГОСТ 18599—83, обязательно указание типов труб: Л — легкие, СЛ — среднелегкие, С — средние, Т — тяжелые, рассчитанных соответственно на давление, равное 0,25; 0,4; 0,6; 1 МП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3"/>
        <w:ind w:left="360" w:hanging="0"/>
        <w:rPr>
          <w:sz w:val="20"/>
        </w:rPr>
      </w:pPr>
      <w:r>
        <w:rPr>
          <w:sz w:val="20"/>
        </w:rPr>
        <w:t>11.2. Хомуты для крепления: труб</w:t>
      </w:r>
    </w:p>
    <w:p>
      <w:pPr>
        <w:pStyle w:val="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12.Работы в соответствии с п. 2.11 Дефектной ведомости (Ведомости объемов работ) должны производиться с использованием товара (материала), соответствующего следующим требованиям: Затвор канализационный с электроприводом DN=110 HL710.2EPC (или эквивалент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Работы в соответствии с п. 2.16 Дефектной ведомости (Ведомости объемов работ) должны производиться с использованием товара (материала), соответствующего следующим требованиям: листы гипсокартонные, показатели материала должны быть приведены в соответствии с ГОСТ 6266-97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14.Работы в соответствии с п. 3.1 Дефектной ведомости (Ведомости объемов работ) должны производиться с использованием товара (материала), соответствующего следующим требованиям:</w:t>
      </w:r>
      <w:r>
        <w:rPr/>
        <w:t xml:space="preserve"> </w:t>
      </w:r>
      <w:r>
        <w:rPr>
          <w:rFonts w:cs="Times New Roman" w:ascii="Times New Roman" w:hAnsi="Times New Roman"/>
        </w:rPr>
        <w:t>умывальники одиночны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15.Работы в соответствии с п. 3.2 Дефектной ведомости (Ведомости объемов работ) должны производиться с использованием товара (материала), соответствующего следующим требованиям:</w:t>
      </w:r>
      <w:r>
        <w:rPr/>
        <w:t xml:space="preserve"> </w:t>
      </w:r>
      <w:r>
        <w:rPr>
          <w:rFonts w:cs="Times New Roman" w:ascii="Times New Roman" w:hAnsi="Times New Roman"/>
        </w:rPr>
        <w:t>смесител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3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16.Работы в соответствии с п. 3.3 Дефектной ведомости (Ведомости объемов работ) должны производиться с использованием товара (материала), соответствующего следующим требованиям:</w:t>
      </w:r>
      <w:r>
        <w:rPr/>
        <w:t xml:space="preserve"> </w:t>
      </w:r>
      <w:r>
        <w:rPr>
          <w:rFonts w:cs="Times New Roman" w:ascii="Times New Roman" w:hAnsi="Times New Roman"/>
        </w:rPr>
        <w:t>унитазы: с бачком непосредственно присоединенны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Работы в соответствии с п. 3.4 Дефектной ведомости (Ведомости объемов работ) должны производиться с использованием товара (материала), соответствующего следующим требованиям: поддоны душевые: чугунные и стальные мелки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3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18.Работы в соответствии с п. 3.5 Дефектной ведомости (Ведомости объемов работ) должны производиться с использованием товара (материала), соответствующего следующим требованиям:</w:t>
      </w:r>
      <w:r>
        <w:rPr/>
        <w:t xml:space="preserve"> </w:t>
      </w:r>
      <w:r>
        <w:rPr>
          <w:rFonts w:cs="Times New Roman" w:ascii="Times New Roman" w:hAnsi="Times New Roman"/>
        </w:rPr>
        <w:t>смесител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3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19.Работы в соответствии с п. 3.6 Дефектной ведомости (Ведомости объемов работ) должны производиться с использованием товара (материала), соответствующего следующим требованиям: ванны купальные: прямые стальны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доставлении сведений о товаре (материале), предполагаемом к использованию, должны учитываться вышеприведенные требования, указываться характеристики товара (материала), его марка (словесное обозначение) (при наличии), в соответствии с вышеприведенными требованиями, а также с требованиями настоящей документации об открытом аукционе в электронной форме.</w:t>
      </w:r>
    </w:p>
    <w:p>
      <w:pPr>
        <w:pStyle w:val="3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3"/>
        <w:ind w:left="360" w:hanging="0"/>
        <w:rPr/>
      </w:pPr>
      <w:r>
        <w:rPr>
          <w:sz w:val="20"/>
        </w:rPr>
        <w:t xml:space="preserve">При указании конкретных показателей, характеризующих товары (материалы), далее по тексту «сведений», требуется учитывать, что показатели, характеризующие предлагаемые к использованию товары (материалы), должны соответствовать или быть не ниже показателей, установленных в настоящем Техническом задани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размещения заказа может оформить указанные сведения по форме, приведённой ниже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ведения </w:t>
      </w:r>
    </w:p>
    <w:p>
      <w:pPr>
        <w:pStyle w:val="Normal"/>
        <w:tabs>
          <w:tab w:val="clear" w:pos="708"/>
          <w:tab w:val="left" w:pos="198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b/>
        </w:rPr>
        <w:t>о функциональных характеристиках (потребительских свойствах) товаров</w:t>
      </w:r>
      <w:r>
        <w:rPr>
          <w:rFonts w:cs="Times New Roman" w:ascii="Times New Roman" w:hAnsi="Times New Roman"/>
          <w:b/>
          <w:bCs/>
        </w:rPr>
        <w:t xml:space="preserve"> (материалов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44"/>
        <w:gridCol w:w="5400"/>
        <w:gridCol w:w="2166"/>
      </w:tblGrid>
      <w:tr>
        <w:trPr>
          <w:trHeight w:val="55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товара (материал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17" w:hanging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ческие, функциональные и</w:t>
            </w:r>
          </w:p>
          <w:p>
            <w:pPr>
              <w:pStyle w:val="2"/>
              <w:spacing w:lineRule="auto" w:line="240"/>
              <w:ind w:left="17" w:hanging="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енные характеристики товара (материал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6" w:hanging="9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16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16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16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16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225"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УЗ «ГДКБ № 1»                                                           О.Г. Токма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567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szCs w:val="28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Стиль3"/>
    <w:basedOn w:val="2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23:00Z</dcterms:created>
  <dc:creator>Вера</dc:creator>
  <dc:description/>
  <cp:keywords/>
  <dc:language>en-US</dc:language>
  <cp:lastModifiedBy>ОМТС</cp:lastModifiedBy>
  <dcterms:modified xsi:type="dcterms:W3CDTF">2011-10-26T07:03:00Z</dcterms:modified>
  <cp:revision>9</cp:revision>
  <dc:subject/>
  <dc:title>ОБЯЗАТЕЛЬНЫЕ ТРЕБОВАНИЯ К ТОВАРАМ (МАТЕРИАЛАМ), К КОНКРЕТНЫМ ПОКАЗАТЕЛЯМ ТОВАРОВ (МАТЕРИАЛОВ), ПРЕДПОЛАГАЕМЫМ ДЛЯ ИСПОЛЬЗОВАНИЯ ПРИ ВЫПОЛНЕНИИ РАБОТ, ЯВЛЯЮЩИХСЯ ПРЕДМЕТОМ АУКЦИОНА</dc:title>
</cp:coreProperties>
</file>