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6610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79211000212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капитальному ремонту инженерных сетей водоотведения неонатального корпуса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6610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6610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dkb1@perm.ru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1484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59793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чаева Эвелина Юрьевна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6610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капитальному ремонту инженерных сетей водоотведения неонатального корпуса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770 089,62 Российский рубль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8107 Больница детская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ложение №2 к документации об открытом аукционе в электронной форме «Локальный сметный расчет», Приложение №3 к документации об открытом аукционе в электронной форме «Дефектная ведомость»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6610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должны быть выполнены в течение 20 (Двадцать) календарных дней с момента подписа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6610"/>
      </w:tblGrid>
      <w:tr>
        <w:trPr/>
        <w:tc>
          <w:tcPr>
            <w:tcW w:w="37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 401,7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6610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 504,48 Российский рубль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6610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9"/>
        <w:gridCol w:w="6610"/>
      </w:tblGrid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1.2011 09:00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11.2011 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61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1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10.2011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1:00Z</dcterms:created>
  <dc:creator>ОМТС</dc:creator>
  <dc:description/>
  <cp:keywords/>
  <dc:language>en-US</dc:language>
  <cp:lastModifiedBy>ОМТС</cp:lastModifiedBy>
  <dcterms:modified xsi:type="dcterms:W3CDTF">2011-10-27T12:17:00Z</dcterms:modified>
  <cp:revision>2</cp:revision>
  <dc:subject/>
  <dc:title/>
</cp:coreProperties>
</file>