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запасных частей к медицинскому оборудованию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 000,00 Российский рубль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80 Запасные части к приборам и аппаратам для лечения, аппаратам наркозным, устройствам для замещения функций органов и систем организма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двух коммерческих предложений поставщиков с использованием рыночного метод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7450"/>
      </w:tblGrid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течение 30 (Тридцать) календарных дней с момента заключения договора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0%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5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300,00 Российский рубль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09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.2011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1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0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12:00Z</dcterms:created>
  <dc:creator>ОМТС</dc:creator>
  <dc:description/>
  <cp:keywords/>
  <dc:language>en-US</dc:language>
  <cp:lastModifiedBy>ОМТС</cp:lastModifiedBy>
  <dcterms:modified xsi:type="dcterms:W3CDTF">2011-10-28T12:27:00Z</dcterms:modified>
  <cp:revision>2</cp:revision>
  <dc:subject/>
  <dc:title>Извещение</dc:title>
</cp:coreProperties>
</file>