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чальная цена договора: 747 000 руб. (Семьсот сорок семь тысяч рублей) Предмет контракта: поставка медицинского оборудования для реанимационного отделения  МУЗ МСЧ № 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. 1. Фармацевтический холодильни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80"/>
        <w:gridCol w:w="2470"/>
        <w:gridCol w:w="238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Госстандарта Росс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икропроцессорный регулятор температуры со сверхчувствительным датчиком температур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истема принудительной циркуляции воздух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Автоматическое поддержание температуры в камер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верь металлическая с замко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игнализация при отклонении температуры от заданно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тображение температуры на табло панели управ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тключение вентилятора при открывании двер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требляемая мощност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более 200 В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иапазон регулировки температуры в холодильной камер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+2...+14 °</w:t>
            </w:r>
            <w:r>
              <w:rPr>
                <w:lang w:val="en-US"/>
              </w:rPr>
              <w:t>C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бщий объем холодильник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250 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лубин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более 607 м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Ширин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более 600 м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ысот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более 1300 м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ес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более 65 кг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, монтаж, пуско-наладк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в течение 45 дней с момента подписания догово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вар должен быть новым, год выпуска не ранее 2011 г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медицинского персонала на рабочем мест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. 2. Камера дезинфекционна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980"/>
        <w:gridCol w:w="2537"/>
        <w:gridCol w:w="2323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наче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а для дезинфекции и дезинсекции пароформалиновым и паровоздушным методами одежды, обуви, белья, постельных принадлежностей, архивной документации в лечебно-профилактических учреждениях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/>
              <w:t>Источник пар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правление камерой полуавтоматическое и ручн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/>
              <w:t>Питание от сети 220 – 380 В, 50 Гц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/>
              <w:t>Потребляемая мощност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/>
              <w:t>Не более 9 кВ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атериал изготовления камеры — нержавеющая стал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/>
              <w:t>Внутренние размер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/>
              <w:t>1310 × 710 × 1950 м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/>
              <w:t>Объём камер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/>
              <w:t>Не менее 1,89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/>
              <w:t>Габаритные размер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/>
              <w:t>1390 × 995 × 2150 м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/>
              <w:t>Масс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/>
              <w:t>Не более 700 к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нструкция по эксплуатации на русском язык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, монтаж, пуско-налад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в течение 45 дней с момента подписания договор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д выпуска товара не ранее 2011 г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медицинского персонала на рабочем мест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. 3. Электрокардиограф одноканальны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80"/>
        <w:gridCol w:w="2470"/>
        <w:gridCol w:w="238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екларация о соответств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об утверждении типа средств измер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на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 для регистрации ЭКГ в ручном и автоматическом режимах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а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 автоматическом режиме производится синхронная регистрация 12 стандартных отведений: I, II, III, aVR, aVL, aVF, V1-V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тельность съема ЭКГ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,5 с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регистрации ЭКГ по 3-м отведениям одновременн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сигналов производится при помощи встроенного термопринте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 обеспечивает печать масштабной сетки с шаго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м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временно с регистрацией отведений производится измерение частоты сердечных сокращений, величина которой отображается на ЖК-индикаторе и термобумаг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строенных высококачественных цифровых фильтров (сетевого и антитреморного), улучшающих качество регистрации электрокардиограмм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 прибора от сети переменного тока и от встроенной аккумуляторной батаре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зарядки одновременно с регистрацией кардиограмм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ая сигнализация сердечного ритма и аварийных ситуац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контроля состояния аккумуляторной батареи и перегрузки усилителя биопотенциал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ПК позволяет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3" w:hanging="3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атривать ЭКГ на экране монитора в режиме реального времени в формате 1, 3-х, 6-ти или 12-ти отведений одновременно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3" w:hanging="3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ать по усмотрению сетевой, антитреморный фильтр или фильтр дрейфа изолин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3" w:hanging="3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ять скорость развертки и масштаб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3" w:hanging="3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ять ЭКГ в архиве или отдельном файле с указанием данных о пациент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3" w:hanging="3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ечатывать всю ЭКГ или выбранный участок на принтере, подключенном к П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от импульсов дефибрилляц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характеристи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входных напряж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03 – 5 м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ительност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; 10; 20 мм/м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бумаг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8 м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движения запис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и 50 мм/с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 ширина запис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8 м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канальная печать одновременного наблюд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ЭКГ в виде отдельного файла для передачи по сети </w:t>
            </w:r>
            <w:r>
              <w:rPr>
                <w:rFonts w:cs="Times New Roman" w:ascii="Times New Roman" w:hAnsi="Times New Roman"/>
                <w:lang w:val="en-US"/>
              </w:rPr>
              <w:t>Internet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измерения частоты сердечных сокращ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– 240 уд./мин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 осуществляется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3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встроенной батареи аккумуляторов 7,2 В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3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сети переменного тока 220 В, 50 Гц через сетевой блок пита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ных ЭКГ исследований от встроенной батареи аккумулято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, потребляемая от сети переменного ток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 В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 электрокардиограф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 × 217 × 66 м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 сетевого блока пита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 × 77 × 55 м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электрокардиограф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,75 кг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сетевого блока пита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95 кг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в течение 45 дней с момента подписания догово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товара не ранее 2011 г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. 4. Электрокардиограф 3-х канальный портативны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980"/>
        <w:gridCol w:w="2537"/>
        <w:gridCol w:w="2323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Госстандарта Росс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характеристи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ю на русском язык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временная регистрация 12 отведени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ь 3-х отведени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ий режим работ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регистрации в автоматическом режим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с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ной режим работ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я копирова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ое питание от сети и аккумулятор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ый аккумулятор и зарядное устройство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аботы аккумулятор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ч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зарядки аккумулятора до 50 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2,5 ч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емая чувствительност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 10, 20 мм/мв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дискретизац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0 гц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ейсмейкер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от дефибрилляц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ы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вой фильтр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ографический фильтр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изолин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товые индикаторы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4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ы отведений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4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ключения сет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4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ы аккумулятора и малого заряда аккумулятора (режим мерцания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4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утствия бумаги или неправильно заправленной бумаг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4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ояния фильтра (вкл./выкл.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4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хого контакта электродо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ермопринтер встроенны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коростей подачи бумаг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 на печать по 3 отведения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бумаг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0м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, включая встроенный аккумулятор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,0 к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× 21 × 70 с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ка для транспортиров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измерения ЭКГ (интервалы, амплитуды, электрические оси, усредненные комплексы) со вспомогательными маркерам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дооснащения программой анализа ЭКГ (интерпретационные сообщения на русском языке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тац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кардиогра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пациента банановидны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ды многоразовые (6 грудных, 4 конечностных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плек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бумаг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л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фл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по эксплуатации на русском язык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, монтаж, пуско-налад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в течение 45 дней с момента подписания договор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товара не ранее 2011 г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медицинского персонала на рабочем мест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. 5. Тележка внутрикорпусная с подъемной панелью и боковыми ограждениями для перевозки</w:t>
      </w:r>
      <w:r>
        <w:rPr/>
        <w:t xml:space="preserve"> больных в комплекте с матрац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999"/>
        <w:gridCol w:w="2409"/>
        <w:gridCol w:w="241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о соответств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аркас изготовлен из тонкостенного стального профи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Ложе выполнено из стального лис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аркас и ложе покрыты экологически чистой эпоксидной полимерно-порошковой краской, устойчивой к регулярной обработке всеми видами медицинских дезинфицирующих и моющих раство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зменение высоты ложа осуществляется при помощи гидроцилиндра в диапазо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470 – 870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 комплект входит поролоновый матрац с чехлом из винилискож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леса самоориентирующиеся из немаркой серой рези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ва колеса с автономным тормозным устройст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иаметр колё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150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оминальная нагруз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150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а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более 80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абаритные разме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2200 × 700 × 470 – 870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, сбор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в течение 45 дней с момента подписания догов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вар должен быть новым, год выпуска не ранее 2011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. 6. Медицинский кислородный концентрато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980"/>
        <w:gridCol w:w="2537"/>
        <w:gridCol w:w="2323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Госстандарта Росс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егулировка потока кислорода, в диапазон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0 – 5 л/мин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нцентрация кислорода в воздушной смес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93 %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авление пото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0,5 ат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требляемая мощност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более 290 В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ровень шума на расстоянии 1 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более 40 дБ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абаритный размер (Д × Ш × В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более 35 × 29 × 52 с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асс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более 13,6 к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Cs/>
              </w:rPr>
            </w:pPr>
            <w:r>
              <w:rPr/>
              <w:t>Фильтр биологически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Cs/>
              </w:rPr>
            </w:pPr>
            <w:r>
              <w:rPr>
                <w:bCs/>
              </w:rPr>
              <w:t>Счетчик времен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Cs/>
              </w:rPr>
            </w:pPr>
            <w:r>
              <w:rPr>
                <w:bCs/>
              </w:rPr>
              <w:t>Температурный датчи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Cs/>
              </w:rPr>
            </w:pPr>
            <w:r>
              <w:rPr>
                <w:bCs/>
              </w:rPr>
              <w:t>Сигнализация отсутствия электрического пита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игнализация концентрации кислорода по потоку на выходе: встроенный газоанализатор, измерение концентрации кислорода в потоке на выходе, при значении ниже порогового включается световая, потом звуковая сигнализац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игнализация неисправности оборудова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лёсное шасс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едицинский кислородный концентратор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реходник соединительны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анюля назальная длиной не менее 2,1 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 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длинитель канюли длиной не менее 7,9 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влажнитель кислород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, монтаж, пуско-налад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в течение 45 дней с момента подписания договор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д выпуска товара не ранее 2011 г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медицинского персонала на рабочем мест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. 7. Транспортная система с аппаратом ИВ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80"/>
        <w:gridCol w:w="2470"/>
        <w:gridCol w:w="2389"/>
      </w:tblGrid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Госстандарта Росс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характеристики автоматической модульной реанимационной систем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ная платформа с креплениями для приборов и ручкой для перенос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 платформы (ширина × высота × глубина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× 307 × 145 м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платформы без оборудова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,2 кг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платформы с установленным оборудование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1 кг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характеристики аппарата ИВ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категория пациента — взрослые и дети (масса тела от 10 кг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ая батаре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срок работы батаре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ле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галяции чистым кислородо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ВЛ с чистым кислородо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ип</w:t>
            </w:r>
            <w:r>
              <w:rPr>
                <w:rFonts w:cs="Times New Roman" w:ascii="Times New Roman" w:hAnsi="Times New Roman"/>
                <w:lang w:val="en-US"/>
              </w:rPr>
              <w:t xml:space="preserve"> — </w:t>
            </w:r>
            <w:r>
              <w:rPr>
                <w:rFonts w:cs="Times New Roman" w:ascii="Times New Roman" w:hAnsi="Times New Roman"/>
              </w:rPr>
              <w:t>э</w:t>
            </w:r>
            <w:r>
              <w:rPr>
                <w:rFonts w:cs="Times New Roman" w:ascii="Times New Roman" w:hAnsi="Times New Roman"/>
                <w:lang w:val="en-US"/>
              </w:rPr>
              <w:t>лектронный, микропроцессорны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 — пневматическ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совые подсказки на русском язык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рое переключение работы аппарата с режима неинвазивной ИВЛ на инвазивную ИВ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давления в дыхательных путях  в процессе ИВ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Параметры вентиляц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давление, в диапазон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7 – 6 ба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й объем газ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</w:t>
            </w:r>
            <w:r>
              <w:rPr>
                <w:rFonts w:cs="Times New Roman" w:ascii="Times New Roman" w:hAnsi="Times New Roman"/>
                <w:lang w:val="en-US"/>
              </w:rPr>
              <w:t xml:space="preserve">0 </w:t>
            </w:r>
            <w:r>
              <w:rPr>
                <w:rFonts w:cs="Times New Roman" w:ascii="Times New Roman" w:hAnsi="Times New Roman"/>
              </w:rPr>
              <w:t>л/мин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дыхания в минуту, в диапазон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– 30 дыханий/мин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тный объем, в диапазон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– 16 л/мин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давление вдоха, в диапазон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 – 45 мба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времени вдоха/выдох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,6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Сигналы тревог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ы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оединение элементов дыхательного конту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оз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 аккумулято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ение давления питания ниже, чем 2,7 ба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отключения акустической тревоги при неустранённой причине не позднее 30 с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отключения оптической тревоги при неустраненной причине только после устранения причины возникновения тревог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отключения звуковой тревог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Комплектац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родный баллон для сжатого медицинского кислорода, стальной, ёмкостью 2 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уктор кислородный, понижающий давление кислорода до 4,5 бар (фиксированное значение), обеспечивающий поток газа на выходе не менее 120 л/мин и оборудованный манометром для контроля давления газа в баллон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разовый дыхательный контур с клапаном выдоха в окружающую атмосферу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ка резиновая с надувным уплотнением из силикона, автоклавируемые до 134 °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ка ингаляционна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ка для принадлежносте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пакет для функциональной провер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ный чехо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фиксации на стену с возможностью «съёма одной руки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единительный наконечник типа </w:t>
            </w:r>
            <w:r>
              <w:rPr>
                <w:rFonts w:cs="Times New Roman" w:ascii="Times New Roman" w:hAnsi="Times New Roman"/>
                <w:lang w:val="en-US"/>
              </w:rPr>
              <w:t>Walther</w:t>
            </w:r>
            <w:r>
              <w:rPr>
                <w:rFonts w:cs="Times New Roman" w:ascii="Times New Roman" w:hAnsi="Times New Roman"/>
              </w:rPr>
              <w:t>, угловой 90 °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23" w:hanging="284"/>
              <w:rPr/>
            </w:pPr>
            <w:r>
              <w:rPr>
                <w:rFonts w:cs="Times New Roman" w:ascii="Times New Roman" w:hAnsi="Times New Roman"/>
              </w:rPr>
              <w:t xml:space="preserve">ниппель типа </w:t>
            </w:r>
            <w:r>
              <w:rPr>
                <w:rFonts w:cs="Times New Roman" w:ascii="Times New Roman" w:hAnsi="Times New Roman"/>
                <w:lang w:val="en-US"/>
              </w:rPr>
              <w:t>Walther</w:t>
            </w:r>
            <w:r>
              <w:rPr>
                <w:rFonts w:cs="Times New Roman" w:ascii="Times New Roman" w:hAnsi="Times New Roman"/>
              </w:rPr>
              <w:t>, номинальный диаметр 4 мм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23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итель для шланга диаметром 6 м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пользователя на русском язык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в течение 45 дней с момента подписания догово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должен быть новым, год выпуска не ранее 2011 г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 должен быть поставлен на склад Заказчика в течение 45 (Сорока пяти) календарных дней с момента подписания договора. Место доставки товара: г. Пермь, ул. Лобачевского, 26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поставки медицинского оборудования, Поставщик оказывает вспомогательные услуги, включенные в цену договора, а именно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овка, монтаж и проверка исправности поставленного медицинского оборудования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вод оборудования в эксплуатацию в присутствии представителя Поставщик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- проведение инструктажа персонала Заказчика. Срок предоставления вспомогательных услуг – в течение 2 (Двух) рабочих дней с даты поставки това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36:00Z</dcterms:created>
  <dc:creator>Вадим</dc:creator>
  <dc:description/>
  <cp:keywords/>
  <dc:language>en-US</dc:language>
  <cp:lastModifiedBy>Экономист</cp:lastModifiedBy>
  <cp:lastPrinted>2011-10-19T12:31:00Z</cp:lastPrinted>
  <dcterms:modified xsi:type="dcterms:W3CDTF">2011-10-31T05:39:00Z</dcterms:modified>
  <cp:revision>63</cp:revision>
  <dc:subject/>
  <dc:title/>
</cp:coreProperties>
</file>