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запроса котировок  № 0356300074711000001 от  31 октября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и обеспечению показа спектак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атр «Балет Евгения Панфилова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"/>
        <w:gridCol w:w="4954"/>
        <w:gridCol w:w="63"/>
      </w:tblGrid>
      <w:tr>
        <w:trPr/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. Сведения о государственном заказчик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</w:rPr>
              <w:t>Муниципальное учреждение культуры «Театр «Балет Евгения Панфилова»»</w:t>
            </w: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614068, г.Пермь, ул. Петропавловская, 1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нтактное лицо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арсакова Наталья Иванов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лефон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л.(342) 237-09-9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anf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alle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onlin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2. Сведения о способе размещения заказа и предмете закупки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прос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едмет государственного контракта 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казание услуг по организации и обеспечению показа спектаклей «Театра «Балет Евгения Панфилов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ъем оказываемых услуг указан в Техническом задании (Приложение №1 к извещени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юджет города Перм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5 000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(сто тридцать пять тысяч) рублей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0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копее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то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пределяется по итогам запроса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оказания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8.11.2011 по 31.12.201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Цена, указанная в заявке Участника размещения заказа, признанного победителем не подлежит изменению на протяжении всего срока действия государственного контракта, заключенного между исполнителем и заказчиком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. Условия 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614068, г.Пермь, ул.Петропавловская, 185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 каждого участника размещения заказа может быть представлена только одна заяв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Заявки принимаются со дня размещения извещения на общероссийском сайте закупок и сайте администрации  города Перми до 08 ноября 2011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  17-00 «08» ноября 2011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едоставляются по адресу: 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614068, г.Пермь, ул.Петропавловская, 185, по факсимильной почте  на факс (342)246-66-69 </w:t>
            </w:r>
            <w:r>
              <w:rPr>
                <w:rFonts w:cs="Courier New" w:ascii="Courier New" w:hAnsi="Courier New"/>
                <w:sz w:val="22"/>
                <w:szCs w:val="22"/>
              </w:rPr>
              <w:t>или в форме электронного документа по электронной почте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anf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ballet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online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, с подтверждением в письменном виде нарочным или по почте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и условия оплаты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Аванс 30% в течении  десяти банковских дней после подписания договора и  предоставлении  счета, окончательный расчет при предоставлении  счета – фактуры и подписания акта – оказание услу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рядок выбора победителя запроса котировок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обедителем запроса котировок будет признана заявка, отвечающая всем требованиям, указанным в техническом задании и извещении, и в котором предложена наименьшая цена контракта. В случае, если две и более заявки имеют наименьшую цену контракта, победителем будет признана заявка, поступившая ранее других. </w:t>
            </w:r>
          </w:p>
        </w:tc>
      </w:tr>
      <w:tr>
        <w:trPr>
          <w:trHeight w:val="1045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подписания победителем запроса котировок государственного контракта 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ранее семи дней и не позднее двадцати  дней со дня размещения протокола рассмотрения и оценки котировочных заявок на официальном сайте администрации города Перми.</w:t>
            </w:r>
          </w:p>
        </w:tc>
      </w:tr>
      <w:tr>
        <w:trPr>
          <w:trHeight w:val="322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е:</w:t>
      </w:r>
      <w:r>
        <w:rPr>
          <w:sz w:val="22"/>
          <w:szCs w:val="22"/>
        </w:rPr>
        <w:t xml:space="preserve">     1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2.Форма котировочной за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3.Проект муниципального контракт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ректор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22"/>
          <w:szCs w:val="22"/>
        </w:rPr>
        <w:t xml:space="preserve">МУК «Театр «Балет Евгения Панфилова»                    А.В. Мокрушин               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mailto:panf-balle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13:00Z</dcterms:created>
  <dc:creator>Ленчик</dc:creator>
  <dc:description/>
  <cp:keywords/>
  <dc:language>en-US</dc:language>
  <cp:lastModifiedBy>Ленчик</cp:lastModifiedBy>
  <dcterms:modified xsi:type="dcterms:W3CDTF">2011-10-29T15:46:00Z</dcterms:modified>
  <cp:revision>26</cp:revision>
  <dc:subject/>
  <dc:title/>
</cp:coreProperties>
</file>