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становочных пунктов на территории Свердловского района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становочных пунктов на территории Свердловского района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9 411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Свердловский район, Согласно перечню остановочных пунктов на территории Свердловского района (Приложение № 1 к техническому заданию на выполнение работ по текущему ремонту остановочных пунктов на территории Свердловского района города Перми в 2011 г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дней с момента заключения договора подря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970,5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5 823,3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1:00Z</dcterms:created>
  <dc:creator>Yarkova</dc:creator>
  <dc:description/>
  <cp:keywords/>
  <dc:language>en-US</dc:language>
  <cp:lastModifiedBy>Майская</cp:lastModifiedBy>
  <cp:lastPrinted>2011-10-19T10:21:00Z</cp:lastPrinted>
  <dcterms:modified xsi:type="dcterms:W3CDTF">2011-10-31T05:07:00Z</dcterms:modified>
  <cp:revision>3</cp:revision>
  <dc:subject/>
  <dc:title/>
</cp:coreProperties>
</file>