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конкурсов  по  спортивным танцам (в рамках реализации календаря спортивно-массовых и физкультурно-оздоровительных мероприятий на 2011 годы: п.3.59.13; п.3.59.14; 3.59.15; 3.59.16; 3.59.17; 3.59.18; 3.59.20)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10-27T06:50:00Z</dcterms:modified>
  <cp:revision>45</cp:revision>
  <dc:subject/>
  <dc:title>Котировка</dc:title>
</cp:coreProperties>
</file>