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_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/>
              <w:t>.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, принадлежащая одному или нескольким юридическим лицам, не являющимся субъектами малого и среднего предпринимательства,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идического лица) __________человек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учка от реализации товаров (работ, услуг) за предшествующий год без учета НДС _________ млн. рублей.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  <w:lang w:val="ru-RU" w:eastAsia="ru-RU"/>
              </w:rPr>
            </w:pPr>
            <w:r>
              <w:rPr>
                <w:rFonts w:cs="Times New Roman"/>
                <w:i/>
                <w:sz w:val="20"/>
                <w:lang w:val="ru-RU" w:eastAsia="ru-RU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      __________________________     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есто печат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Котировочной заявк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учив Извещение о проведении запроса котировок, мы, нижеподписавшиеся, предлагаем осуществить поставку товаров в соответствии с техническим заданием, а именно: </w:t>
      </w:r>
    </w:p>
    <w:p>
      <w:pPr>
        <w:pStyle w:val="Normal"/>
        <w:spacing w:lineRule="auto" w:line="264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2"/>
        <w:numPr>
          <w:ilvl w:val="0"/>
          <w:numId w:val="1"/>
        </w:numPr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  <w:t>Система хранения данных головной модуль в количестве 1 шт.</w:t>
      </w:r>
    </w:p>
    <w:tbl>
      <w:tblPr>
        <w:tblW w:w="5400" w:type="pct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2772"/>
        <w:gridCol w:w="3830"/>
        <w:gridCol w:w="3007"/>
      </w:tblGrid>
      <w:tr>
        <w:trPr/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Требования к товару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Параметры и условия требований к товару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Предлагаемые характеристики товара в рамках установленных параметров и условий</w:t>
            </w:r>
          </w:p>
        </w:tc>
      </w:tr>
      <w:tr>
        <w:trPr/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Тип корпуса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Конструктив для установки в стойку 19”, типоразмер 2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  <w:lang w:val="en-US"/>
              </w:rPr>
              <w:t>U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Исполнение основных компонентов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Все основные компоненты системы должны быть выполнены в виде модулей с возможностью «горячей» замены. К ним должен быть обеспечен свободный доступ для удаления или замены.</w:t>
            </w:r>
          </w:p>
          <w:p>
            <w:pPr>
              <w:pStyle w:val="Style2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Должна быть обеспечена возможность дальнейшего расширение системы за счет добавления модулей расширения.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аксимальная производительность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не менее 200000 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iops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чтения из КЭШ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не менее 40000 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iops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установившегося чтения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не менее 12500 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iops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установившейся записи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не менее 4000 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MB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/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установившегося чтения</w:t>
            </w:r>
          </w:p>
          <w:p>
            <w:pPr>
              <w:pStyle w:val="Style2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 менее 2600 MB/s установившейся записи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</w:tr>
      <w:tr>
        <w:trPr>
          <w:trHeight w:val="25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Форм-фактор жестких дисков в головном модуле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,5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21"/>
                <w:szCs w:val="21"/>
              </w:rPr>
              <w:t>"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5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аксимальное количество дисков в головном модуле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Не менее 24 дисков с компьютерным интерфейсом SAS  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21"/>
                <w:szCs w:val="21"/>
              </w:rPr>
              <w:t>поддерживающего передачу информации со скоростью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 не менее 6 Гбит/c 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5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аксимальное количество дисков на систему, включая подключаемые через модули расширения: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 менее 96 в базовой конфигурации, возможность увеличения числа дисков до 192 при помощи программного ключа активации. До 20 твердотелых накопителей дисков на систему в целом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Количество и тип 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  <w:lang w:val="en-US"/>
              </w:rPr>
              <w:t>RAID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 контроллеров:</w:t>
              <w:tab/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один контроллер с аппаратным расчетом контрольных сумм, основанный на процессоре 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  <w:lang w:val="en-US"/>
              </w:rPr>
              <w:t>RISC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 или «эквивалент» с частотой не менее 800 MHz;</w:t>
            </w:r>
          </w:p>
          <w:p>
            <w:pPr>
              <w:pStyle w:val="Style2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возможность «горячей» замены;</w:t>
            </w:r>
          </w:p>
          <w:p>
            <w:pPr>
              <w:pStyle w:val="Style2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возможность установки второго контроллера в режиме работы active-active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личество кэш-памяти в контроллере: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Не менее 1 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GB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на контроллер в базе, возможность увеличения до не менее, чем 2 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GB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на контроллер. Наличие автономного питания кэш памяти.</w:t>
            </w:r>
            <w:bookmarkStart w:id="0" w:name="_GoBack"/>
            <w:bookmarkEnd w:id="0"/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Поддерживаемые типы 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Raid: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Raid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0,1,10,3,5,6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озможность объединения в один 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RAID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-массив дисков отличающихся по типу и скорости вращения шпинделей;</w:t>
            </w:r>
          </w:p>
          <w:p>
            <w:pPr>
              <w:pStyle w:val="Style2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ддержка логических томов (LUN) крупнее 2 ТБ</w:t>
            </w:r>
          </w:p>
          <w:p>
            <w:pPr>
              <w:pStyle w:val="Style2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ддержка динамической переконфигурации (без остановки ввода/вывода)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ддерживаемые модули расширения: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Модуль 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RAID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-контроллера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Модули расширения с дисками 2.5” размером 2U с внутренним и внешним интерфейсом SAS 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21"/>
                <w:szCs w:val="21"/>
              </w:rPr>
              <w:t>поддерживающего передачу информации со скоростью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 не менее 6 Гбит/c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Модули расширения с дисками 3.5” размером 2U с внутренним и внешним интерфейсом SAS 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21"/>
                <w:szCs w:val="21"/>
              </w:rPr>
              <w:t>поддерживающего передачу информации со скоростью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 не менее 6 Гбит/c</w:t>
            </w:r>
          </w:p>
          <w:p>
            <w:pPr>
              <w:pStyle w:val="Style2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одули расширения интерфейсов контроллера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1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терфейсы подключения контроллера: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 менее 2 разъема 6Gb 4-lane SAS на контроллер.</w:t>
            </w:r>
          </w:p>
          <w:p>
            <w:pPr>
              <w:pStyle w:val="Style2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 менее 1 разъема 6Gb 4-lane SAS для подключения дополнительных модулей дисков.</w:t>
            </w:r>
          </w:p>
          <w:p>
            <w:pPr>
              <w:pStyle w:val="Style2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озможность установить дополнительно: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 разъема 6Gb 4-lane SAS на контроллер или 4 разъема для интерфейса 1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GbE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iSCSI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или 4 разъема для интерфейса FC 8Гбит/с или 2 разъема для интерфейса iSCSI 10Гбит/с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ддерживаемые диски (использующиеся заказчиком), включая подключаемые через модули расширения: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 xml:space="preserve">3,5-дюймовые диски SAS 6 Гбит/c: </w:t>
            </w:r>
          </w:p>
          <w:p>
            <w:pPr>
              <w:pStyle w:val="Style2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300 ГБ 15 тыс. оборотов в мин., </w:t>
            </w:r>
          </w:p>
          <w:p>
            <w:pPr>
              <w:pStyle w:val="Style2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50 ГБ 15 тыс. об/мин, 600 ГБ 15 тыс. об/мин</w:t>
            </w:r>
          </w:p>
          <w:p>
            <w:pPr>
              <w:pStyle w:val="Style2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1 ТБ 7,2 тыс. об/мин Nearline, </w:t>
            </w:r>
          </w:p>
          <w:p>
            <w:pPr>
              <w:pStyle w:val="Style2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 ТБ 7,2 тыс. об/мин Nearline</w:t>
            </w:r>
          </w:p>
          <w:p>
            <w:pPr>
              <w:pStyle w:val="Style2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00 ГБ 15 тыс. об/мин SED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 xml:space="preserve">2,5-дюймовые диски SAS 6 Гбит/c: </w:t>
            </w:r>
          </w:p>
          <w:p>
            <w:pPr>
              <w:pStyle w:val="Style2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46 ГБ 15 тыс. об/мин</w:t>
            </w:r>
          </w:p>
          <w:p>
            <w:pPr>
              <w:pStyle w:val="Style2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00 ГБ 10 тыс. об/мин</w:t>
            </w:r>
          </w:p>
          <w:p>
            <w:pPr>
              <w:pStyle w:val="Style2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00 ГБ 10 тыс. об/мин</w:t>
            </w:r>
          </w:p>
          <w:p>
            <w:pPr>
              <w:pStyle w:val="Style2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00 ГБ 7,2 тыс. об/мин Nearline</w:t>
            </w:r>
          </w:p>
          <w:p>
            <w:pPr>
              <w:pStyle w:val="Style2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00 ГБ 10 тыс. об/мин SED</w:t>
            </w:r>
          </w:p>
          <w:p>
            <w:pPr>
              <w:pStyle w:val="Style2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200 ГБ 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SSD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 xml:space="preserve">400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ГБ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 xml:space="preserve"> SSD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i/>
                <w:i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1"/>
                <w:szCs w:val="21"/>
                <w:lang w:val="en-US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терфейс управления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 менее 2-х портов 1000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BaseT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Ethernet для управления и диагностики;</w:t>
            </w:r>
          </w:p>
          <w:p>
            <w:pPr>
              <w:pStyle w:val="Style2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озможность обновления встроенного ПО без прерывания операций ввода/вывода.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ддерживаемые операционные системы (использующиеся заказчиком)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Windows Server 2003/2008, Linux, VMware ESXi 4.1/5.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5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ентиляторы и блоки питания</w:t>
              <w:tab/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ва блока питания с резервированием и с возможностью «горячей» замены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6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азмер без учета крепежных кронштейнов и разъемов (ширина х высота х глубина), мм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Не более 88,9 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450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50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17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мплектность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оловной модуль - 1 шт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RAID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-контроллер – 1 шт.</w:t>
            </w:r>
          </w:p>
          <w:p>
            <w:pPr>
              <w:pStyle w:val="Style2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Блок питания – 2шт.</w:t>
            </w:r>
          </w:p>
          <w:p>
            <w:pPr>
              <w:pStyle w:val="Style2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,5” диск SAS 6 Гбит/c 600 ГБ 10 тыс. об/мин – 4 шт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абель 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SAS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4 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SFF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8088 0.5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4 шт.</w:t>
            </w:r>
          </w:p>
          <w:p>
            <w:pPr>
              <w:pStyle w:val="Style2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абель электрический сетевой – 2 шт.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18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арантия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 менее 3 лет с возможностью расширения до круглосуточной поддержки 24х7 с временем реакции не более 4 часов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9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еречень вспомогательных услуг: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ставщик должен произвести монтаж оборудования, провести пуско-наладочные работы, подключить оборудование заказчика.</w:t>
            </w:r>
          </w:p>
          <w:p>
            <w:pPr>
              <w:pStyle w:val="Style2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ставщик в течении не менее 1 месяца предоставляет консультационные услуги по обслуживанию и настройке оборудования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772" w:type="dxa"/>
            <w:tcBorders>
              <w:top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830" w:type="dxa"/>
            <w:tcBorders>
              <w:top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007" w:type="dxa"/>
            <w:tcBorders>
              <w:top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494" w:type="dxa"/>
            <w:tcBorders/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.</w:t>
            </w:r>
          </w:p>
        </w:tc>
        <w:tc>
          <w:tcPr>
            <w:tcW w:w="6602" w:type="dxa"/>
            <w:gridSpan w:val="2"/>
            <w:tcBorders/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Коммутатор </w:t>
            </w:r>
            <w:r>
              <w:rPr>
                <w:rFonts w:cs="Times New Roman" w:ascii="Times New Roman" w:hAnsi="Times New Roman"/>
                <w:b/>
                <w:sz w:val="21"/>
                <w:szCs w:val="21"/>
                <w:lang w:val="en-US"/>
              </w:rPr>
              <w:t>SAS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 в количестве 1 шт.</w:t>
            </w:r>
          </w:p>
        </w:tc>
        <w:tc>
          <w:tcPr>
            <w:tcW w:w="3007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494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660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3007" w:type="dxa"/>
            <w:tcBorders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/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Требования к товару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Параметры и условия требований к товару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Предлагаемые характеристики товара в рамках установленных параметров и условий</w:t>
            </w:r>
          </w:p>
        </w:tc>
      </w:tr>
      <w:tr>
        <w:trPr/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2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 w:val="21"/>
                <w:szCs w:val="21"/>
              </w:rPr>
              <w:t>Тип корпуса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Конструктив для установки в стойку 19”, типоразмер 1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  <w:lang w:val="en-US"/>
              </w:rPr>
              <w:t>U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sz w:val="21"/>
                <w:szCs w:val="21"/>
              </w:rPr>
              <w:t>Поддержка стандартов</w:t>
            </w:r>
            <w:r>
              <w:rPr>
                <w:rFonts w:cs="Times New Roman" w:ascii="Times New Roman" w:hAnsi="Times New Roman"/>
                <w:spacing w:val="-4"/>
                <w:sz w:val="21"/>
                <w:szCs w:val="21"/>
                <w:lang w:val="en-US"/>
              </w:rPr>
              <w:t xml:space="preserve"> SAS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pacing w:val="-7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7"/>
                <w:sz w:val="21"/>
                <w:szCs w:val="21"/>
              </w:rPr>
              <w:t>SAS версии не ранее 2.1, 2.0</w:t>
            </w:r>
          </w:p>
          <w:p>
            <w:pPr>
              <w:pStyle w:val="Style2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  <w:t>Поддержка протоколов  SSP, STP и SMP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pacing w:val="-7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7"/>
                <w:sz w:val="21"/>
                <w:szCs w:val="21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личество SAS-портов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Не менее 2 портов с поддержкой 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SAS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2.1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Не менее 16 портов с поддержкой 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SAS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2.0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Тип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разъемов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 xml:space="preserve"> SAS x4 SFF8088 (MiniSAS);</w:t>
            </w:r>
          </w:p>
          <w:p>
            <w:pPr>
              <w:pStyle w:val="Style2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аждый порт должен иметь светодиодные индикатор активности и индикатор аварии;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Пропускная способность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SAS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 менее 24Гб/с на каждый порт,</w:t>
            </w:r>
          </w:p>
          <w:p>
            <w:pPr>
              <w:pStyle w:val="Style2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бщая не менее 384Гб/с (без блокировки)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5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ддерживаемые устройства хранения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SAS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3 или 6 Гб / с;</w:t>
            </w:r>
          </w:p>
          <w:p>
            <w:pPr>
              <w:pStyle w:val="Style2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нечные устройства SATA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правление подключениями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строенный менеджер 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SAS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-доменов (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SDM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)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Зонирование согласно стандартам 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10;</w:t>
            </w:r>
          </w:p>
          <w:p>
            <w:pPr>
              <w:pStyle w:val="Style2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озможность группировки зон (не менее 192 группы);</w:t>
            </w:r>
          </w:p>
          <w:p>
            <w:pPr>
              <w:pStyle w:val="Style2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озможность объединения сгруппированных зон в наборы (не менее 16 наборов);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терфейс управления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ддержка 10/100 Ethernet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Web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-интерфейс с поддержкой 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IE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7/8/9</w:t>
            </w:r>
          </w:p>
          <w:p>
            <w:pPr>
              <w:pStyle w:val="Style2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личие интерфейса командной строки. Возможность обновления встроенного ПО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азмер коммутатора без учета крепежных кронштейнов и разъемов (ширина х высота х глубина), мм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Не более 44 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210 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26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мплектность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оммутатор 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SAS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- 1 шт.</w:t>
            </w:r>
          </w:p>
          <w:p>
            <w:pPr>
              <w:pStyle w:val="Style2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мплект для установки в стойку 19” – 1 шт.</w:t>
            </w:r>
          </w:p>
          <w:p>
            <w:pPr>
              <w:pStyle w:val="Style2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Блок питания – 1 шт.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реднее время безотказной работы, декларируемое производителем (MTBF)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 менее 6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000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часов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Энергопотребление</w:t>
            </w:r>
          </w:p>
          <w:p>
            <w:pPr>
              <w:pStyle w:val="Style20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оминальное</w:t>
            </w:r>
          </w:p>
          <w:p>
            <w:pPr>
              <w:pStyle w:val="Style20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аксимальное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 более 30 Вт;</w:t>
            </w:r>
          </w:p>
          <w:p>
            <w:pPr>
              <w:pStyle w:val="Style2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 более 50 Вт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Гарантия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Не менее 3 лет на детали и качество производства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3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еречень вспомогательных услуг: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ставщик должен произвести монтаж оборудования, провести пуско-наладочные работы, подключить оборудование заказчика.</w:t>
            </w:r>
          </w:p>
          <w:p>
            <w:pPr>
              <w:pStyle w:val="Style2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ставщик в течении не менее 1 месяца предоставляет консультационные услуги по обслуживанию и настройке оборудования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64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                          ____________________                         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есто печати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612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</w:rPr>
  </w:style>
  <w:style w:type="character" w:styleId="Style16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rFonts w:ascii="Verdana" w:hAnsi="Verdana" w:cs="Verdana"/>
      <w:color w:val="0000FF"/>
      <w:sz w:val="18"/>
      <w:u w:val="single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Обычный (веб)"/>
    <w:basedOn w:val="Normal"/>
    <w:qFormat/>
    <w:pPr>
      <w:spacing w:lineRule="atLeast" w:line="264" w:before="280" w:after="28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11:14:00Z</dcterms:created>
  <dc:creator>маткина</dc:creator>
  <dc:description/>
  <cp:keywords/>
  <dc:language>en-US</dc:language>
  <cp:lastModifiedBy>Берикелашвили Реваз Ильич</cp:lastModifiedBy>
  <cp:lastPrinted>2011-10-26T15:53:00Z</cp:lastPrinted>
  <dcterms:modified xsi:type="dcterms:W3CDTF">2011-10-28T09:09:00Z</dcterms:modified>
  <cp:revision>35</cp:revision>
  <dc:subject/>
  <dc:title>Приложение № 1</dc:title>
</cp:coreProperties>
</file>