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lang w:val="ru-RU" w:eastAsia="ru-RU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88"/>
        <w:gridCol w:w="3591"/>
        <w:gridCol w:w="3591"/>
      </w:tblGrid>
      <w:tr>
        <w:trPr/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облок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ссо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 2-х яде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не менее 500 МГц;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оперативной памят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128Мб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 xml:space="preserve">Объем встроенной память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2 GB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ле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диспле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дкокристаллический </w:t>
            </w:r>
            <w:r>
              <w:rPr>
                <w:bCs/>
                <w:sz w:val="22"/>
                <w:szCs w:val="22"/>
                <w:lang w:val="en-US"/>
              </w:rPr>
              <w:t>TFT</w:t>
            </w:r>
            <w:r>
              <w:rPr>
                <w:bCs/>
                <w:sz w:val="22"/>
                <w:szCs w:val="22"/>
              </w:rPr>
              <w:t>, сенсорны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цв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она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5 ± 0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 xml:space="preserve"> дюйма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(12,7</w:t>
            </w:r>
            <w:r>
              <w:rPr>
                <w:bCs/>
                <w:sz w:val="22"/>
                <w:szCs w:val="22"/>
                <w:lang w:val="en-US"/>
              </w:rPr>
              <w:t xml:space="preserve"> ± 0,5 </w:t>
            </w:r>
            <w:r>
              <w:rPr>
                <w:bCs/>
                <w:sz w:val="22"/>
                <w:szCs w:val="22"/>
              </w:rPr>
              <w:t>см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симальное разреше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480*272 пикселе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SM/GPRS модул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держка диапазонов 900/1800/1900МГц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PRS Class 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GPS </w:t>
            </w:r>
            <w:r>
              <w:rPr>
                <w:sz w:val="22"/>
                <w:szCs w:val="22"/>
              </w:rPr>
              <w:t>приемник или «эквивалент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менее 64 каналов, </w:t>
            </w:r>
            <w:r>
              <w:rPr>
                <w:sz w:val="21"/>
                <w:szCs w:val="21"/>
                <w:lang w:val="en-US"/>
              </w:rPr>
              <w:t>L</w:t>
            </w:r>
            <w:r>
              <w:rPr>
                <w:sz w:val="21"/>
                <w:szCs w:val="21"/>
              </w:rPr>
              <w:t>1-диапозон (1572,42) С/А – к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Чувствительность не хуже 165Дб/В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стере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фон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ni</w:t>
            </w:r>
            <w:r>
              <w:rPr>
                <w:rFonts w:cs="Times New Roman" w:ascii="Times New Roman" w:hAnsi="Times New Roman"/>
              </w:rPr>
              <w:t xml:space="preserve">-USB 2.0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м 3.5 мм для подключения наушников;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</w:rPr>
              <w:t>Батаре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stylespan"/>
                <w:color w:val="000000"/>
              </w:rPr>
              <w:t>Li-PoI, емкостью не менее 1500 мА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color w:val="000000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(длина х ширина х толщина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5* 85* 13 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 xml:space="preserve">200 </w:t>
            </w:r>
            <w:r>
              <w:rPr>
                <w:sz w:val="22"/>
                <w:szCs w:val="22"/>
              </w:rPr>
              <w:t>грамм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ност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втомобильное зарядное устрой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тевое зарядное устройство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тилус (в корпусе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ржатель для установки на лобовое стекло автомобил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SB кабель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уководство по эксплуатации на русском языке;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ое программное обеспечение в каждом мобильном терминале  совместимое с ПО Заказчика (ПО «Серверный модуль программного комплекса «ССМП-Телематика»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en-US"/>
              </w:rPr>
              <w:t xml:space="preserve">OC Microsoft Windows CE NET 6.0 Core;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лиентский модуль программного комплекса «ССМП-ТЕЛЕМАТИКА»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вител Навигатор версии 5 с картой г. Пермь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не менее 12 месяцев с момента подписания акта ввода оборудования  в эксплуатацию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____________________             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lineRule="atLeast" w:line="264"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14:00Z</dcterms:created>
  <dc:creator>маткина</dc:creator>
  <dc:description/>
  <cp:keywords/>
  <dc:language>en-US</dc:language>
  <cp:lastModifiedBy>Берикелашвили Реваз Ильич</cp:lastModifiedBy>
  <cp:lastPrinted>2011-10-26T15:53:00Z</cp:lastPrinted>
  <dcterms:modified xsi:type="dcterms:W3CDTF">2011-10-27T04:20:00Z</dcterms:modified>
  <cp:revision>26</cp:revision>
  <dc:subject/>
  <dc:title>Приложение № 1</dc:title>
</cp:coreProperties>
</file>