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spacing w:lineRule="auto" w:line="264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Требования к товару, параметры и условия требований к товару (тест-полоски к глюкометру Clever Chek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3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373"/>
        <w:gridCol w:w="3315"/>
        <w:gridCol w:w="3003"/>
      </w:tblGrid>
      <w:tr>
        <w:trPr/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Предлагаемые характеристики в рамках установленных параметров и условий требований к товару 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примен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нсоров в комплект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ующий чи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 в комплект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 % от срока, указанного производителем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товару, параметры и условия требований к товару (тест-полоски к глюкометру  Acсu-Chek Performa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584"/>
        <w:gridCol w:w="3251"/>
        <w:gridCol w:w="2472"/>
      </w:tblGrid>
      <w:tr>
        <w:trPr/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Предлагаемые характеристики в рамках установленных параметров и условий требований к товару </w:t>
            </w:r>
          </w:p>
        </w:tc>
      </w:tr>
      <w:tr>
        <w:trPr/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ласть примене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нсоров в комплект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ующий чи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 в комплект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 % от срока, указанного производителе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0:00Z</dcterms:created>
  <dc:creator>маткина</dc:creator>
  <dc:description/>
  <cp:keywords/>
  <dc:language>en-US</dc:language>
  <cp:lastModifiedBy>Урмузова Олеся Викторовна</cp:lastModifiedBy>
  <dcterms:modified xsi:type="dcterms:W3CDTF">2011-10-28T10:28:00Z</dcterms:modified>
  <cp:revision>30</cp:revision>
  <dc:subject/>
  <dc:title>Приложение № 1</dc:title>
</cp:coreProperties>
</file>