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55"/>
        <w:gridCol w:w="1617"/>
        <w:gridCol w:w="17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полоски к глюкометру  Clever Che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ст-полоски к глюкометру  Acсu-Chek Perform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Clever Chek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53"/>
        <w:gridCol w:w="3660"/>
      </w:tblGrid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 % от срока, указанного произво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тест-полоски к глюкометру  Acсu-Chek Performa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 % от срока, указанного производителем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2:00Z</dcterms:created>
  <dc:creator>kalmikov</dc:creator>
  <dc:description/>
  <cp:keywords/>
  <dc:language>en-US</dc:language>
  <cp:lastModifiedBy>Урмузова Олеся Викторовна</cp:lastModifiedBy>
  <cp:lastPrinted>2011-05-26T09:04:00Z</cp:lastPrinted>
  <dcterms:modified xsi:type="dcterms:W3CDTF">2011-10-28T10:25:00Z</dcterms:modified>
  <cp:revision>10</cp:revision>
  <dc:subject/>
  <dc:title>Приложение № 2</dc:title>
</cp:coreProperties>
</file>