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4"/>
        <w:gridCol w:w="3239"/>
        <w:gridCol w:w="2605"/>
      </w:tblGrid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нте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2 стр/м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Д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рышка лотка для бумаги, картридж 2шт, программное обеспечение (на CD), кабель US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 более 390x250x260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6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в режиме ожидания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автоматическое выключ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  <w:t>- не более 420 Вт.</w:t>
            </w:r>
          </w:p>
          <w:p>
            <w:pPr>
              <w:pStyle w:val="Style22"/>
              <w:rPr/>
            </w:pPr>
            <w:r>
              <w:rPr/>
              <w:t>- не более 1,2 В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более 0,9 В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Урмузова Олеся Викторовна</cp:lastModifiedBy>
  <cp:lastPrinted>2011-10-26T15:53:00Z</cp:lastPrinted>
  <dcterms:modified xsi:type="dcterms:W3CDTF">2011-10-31T10:06:00Z</dcterms:modified>
  <cp:revision>30</cp:revision>
  <dc:subject/>
  <dc:title>Приложение № 1</dc:title>
</cp:coreProperties>
</file>