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т «28» октября 2011г. № 0356300055011000047</w:t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rPr>
          <w:b/>
          <w:b/>
        </w:rPr>
      </w:pPr>
      <w:r>
        <w:rPr>
          <w:b/>
        </w:rPr>
        <w:tab/>
        <w:tab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медицинских расходных материал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ля МУЗ «Городская детская больница № 9 им. Пичугина П.И.»  </w:t>
      </w:r>
    </w:p>
    <w:tbl>
      <w:tblPr>
        <w:tblW w:w="10323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23"/>
      </w:tblGrid>
      <w:tr>
        <w:trPr/>
        <w:tc>
          <w:tcPr>
            <w:tcW w:w="36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7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«Городская детская клиническая больница № 9 им. Пичугина Павла Ивановича»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39, г. Пермь, Комсомольский проспект, д. 43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hoschil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@psu.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342)</w:t>
            </w:r>
            <w:r>
              <w:rPr>
                <w:rFonts w:cs="Times New Roman" w:ascii="Times New Roman" w:hAnsi="Times New Roman"/>
              </w:rPr>
              <w:t>212-60-86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8-932-33-2430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Яркова Ольга Николаев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одернизации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репараты влияющие на нервную систему. Товар должен соответствовать   спецификации (Приложение № 2)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В соответствии со спецификацией (Приложение № 2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25 Октября, 42, транспортом  и грузчиками поставщи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 поставок товаро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ставка товара одной партией до 23.11.2011 год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86 553,78 (сто восемьдесят шесть тысяч пятьсот пятьдесят три) рубля 78 коп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ьная (максимальная) цена Договора сформирована в соответствии с информацией о предельных отпускных ценах производителей и предельных розничных ценах на жизненно необходимые и важнейшие лекарственные препараты в субъектах Российской Федерации (Пермский край) и коммерческим предложениям поставщиков.</w:t>
            </w:r>
          </w:p>
        </w:tc>
      </w:tr>
      <w:tr>
        <w:trPr>
          <w:trHeight w:val="328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39, г. Пермь, Комсомольский проспект, д. 43, (экономисты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 31 октября 2011 г. (с понедельника по четверг с 9 часов 00 минут до 17 часов 00 минут, в пятницу с 9часов 00 минут до 16ч 00 мин,, перерыв на обед  с                 13-00 до 14-00), окончательный срок подачи заявок  до 10 часов 00 минут                07 ноября 2011 г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 к настоящему извещению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10 дней со дня размещения протокола. Проект гражданско-правового договора представлен в Приложении № 3 к настоящему извещению.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производит оплату поставленного Поставщиком товара путем перечисления денежных средств на расчетный счет Поставщика частями  до 29 февраля 2012г. после приемки товара и подписания накладных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Спецификация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Гражданско-правового договор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2:00Z</dcterms:created>
  <dc:creator>User</dc:creator>
  <dc:description/>
  <cp:keywords/>
  <dc:language>en-US</dc:language>
  <cp:lastModifiedBy>Артур</cp:lastModifiedBy>
  <cp:lastPrinted>2011-10-31T11:59:00Z</cp:lastPrinted>
  <dcterms:modified xsi:type="dcterms:W3CDTF">2011-10-31T05:59:00Z</dcterms:modified>
  <cp:revision>6</cp:revision>
  <dc:subject/>
  <dc:title>ИЗВЕЩЕНИЕ  № 12/11/09 от «23» ноября 2009 г</dc:title>
</cp:coreProperties>
</file>