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т «28» октября 2011г. № </w:t>
      </w:r>
      <w:r>
        <w:rPr/>
        <w:t>0356300055011000049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медицинских расходных материал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З «Городская детская больница № 9 им. Пичугина П.И.»  </w:t>
      </w:r>
    </w:p>
    <w:tbl>
      <w:tblPr>
        <w:tblW w:w="1032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23"/>
      </w:tblGrid>
      <w:tr>
        <w:trPr/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7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9, г. Пермь, Комсомольский проспект, д. 4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oschil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@psu.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342)</w:t>
            </w:r>
            <w:r>
              <w:rPr>
                <w:rFonts w:cs="Times New Roman" w:ascii="Times New Roman" w:hAnsi="Times New Roman"/>
              </w:rPr>
              <w:t>212-60-86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8-932-33-243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ркова Ольга Николае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одернизаци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редства рентгеноконтрастные и диагностические. Товар должен соответствовать   спецификации (Приложение № 2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В соответствии со спецификацией (Приложение № 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25 Октября, 42, транспортом  и грузчиками поставщ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вка товара одной партией до 23.11.2011 го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47 378,74 (двести сорок семь тысяч триста семьдесят восемь) рублей 74 коп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 предложениям поставщиков.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39, г. Пермь, Комсомольский проспект, д. 43, (экономисты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 31 октября 2011 г. (с понедельника по четверг с 9 часов 00 минут до 17 часов 00 минут, в пятницу с 9часов 00 минут до 16ч 00 мин,, перерыв на обед  с                 13-00 до 14-00), окончательный срок подачи заявок  до 10 часов 00 минут                07 ноября 2011 г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 к настоящему извещению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 3 к настоящему извещению.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частями  до 29 февраля 2012г. после приемки товара и подписания накладных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Спецификация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Артур</cp:lastModifiedBy>
  <cp:lastPrinted>2011-10-28T16:27:00Z</cp:lastPrinted>
  <dcterms:modified xsi:type="dcterms:W3CDTF">2011-10-31T06:21:00Z</dcterms:modified>
  <cp:revision>6</cp:revision>
  <dc:subject/>
  <dc:title>ИЗВЕЩЕНИЕ  № 12/11/09 от «23» ноября 2009 г</dc:title>
</cp:coreProperties>
</file>