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700" w:right="2700" w:hanging="0"/>
        <w:jc w:val="center"/>
        <w:rPr/>
      </w:pPr>
      <w:r>
        <w:rPr/>
      </w:r>
    </w:p>
    <w:p>
      <w:pPr>
        <w:pStyle w:val="Normal"/>
        <w:ind w:right="389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ind w:right="389" w:hanging="0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ind w:right="389" w:hanging="0"/>
        <w:jc w:val="right"/>
        <w:rPr/>
      </w:pPr>
      <w:r>
        <w:rPr>
          <w:sz w:val="22"/>
          <w:szCs w:val="22"/>
        </w:rPr>
        <w:t>№</w:t>
      </w:r>
      <w:r>
        <w:rPr>
          <w:sz w:val="22"/>
          <w:szCs w:val="22"/>
        </w:rPr>
        <w:t xml:space="preserve">94 от 01 ноября 2011 г. 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>Нежилые помещения, ул. Веденеева,86а в г.Перми.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 w:val="24"/>
        </w:rPr>
      </w:pPr>
      <w:r>
        <w:rPr>
          <w:sz w:val="24"/>
        </w:rPr>
        <w:t xml:space="preserve">ЛОКАЛЬНЫЙ СМЕТНЫЙ РАСЧЕТ </w:t>
      </w:r>
      <w:bookmarkStart w:id="0" w:name="Ind"/>
      <w:bookmarkEnd w:id="0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1985" w:hanging="567"/>
        <w:jc w:val="both"/>
        <w:rPr/>
      </w:pPr>
      <w:r>
        <w:rPr/>
        <w:t xml:space="preserve">на </w:t>
      </w:r>
      <w:bookmarkStart w:id="1" w:name="Obj"/>
      <w:bookmarkEnd w:id="1"/>
      <w:r>
        <w:rPr/>
        <w:t>Текущий ремонт лестничной клетки и кабинетов №2 и №14 в нежилом помещении на ул. Веденеева,86а, города Перми.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Основание: </w:t>
      </w:r>
      <w:bookmarkStart w:id="2" w:name="Obosn"/>
      <w:bookmarkEnd w:id="2"/>
      <w:r>
        <w:rPr/>
        <w:t>Техническое задание.</w:t>
      </w:r>
    </w:p>
    <w:p>
      <w:pPr>
        <w:pStyle w:val="Normal"/>
        <w:ind w:left="2880" w:hanging="0"/>
        <w:rPr/>
      </w:pPr>
      <w:r>
        <w:rPr/>
        <w:t xml:space="preserve">Сметная стоимость </w:t>
      </w:r>
      <w:bookmarkStart w:id="3" w:name="SmPr"/>
      <w:bookmarkEnd w:id="3"/>
      <w:r>
        <w:rPr/>
        <w:t>177406,52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Средства  на оплату труда </w:t>
      </w:r>
      <w:bookmarkStart w:id="4" w:name="FOT"/>
      <w:bookmarkEnd w:id="4"/>
      <w:r>
        <w:rPr/>
        <w:t>33441,88 руб.</w:t>
      </w:r>
    </w:p>
    <w:p>
      <w:pPr>
        <w:pStyle w:val="Normal"/>
        <w:ind w:left="2880" w:hanging="0"/>
        <w:rPr/>
      </w:pPr>
      <w:r>
        <w:rPr/>
        <w:t>Составлен(а) в текущих (прогнозных) ценах по состоянию на 3 кв.2011 г.</w:t>
      </w:r>
    </w:p>
    <w:p>
      <w:pPr>
        <w:pStyle w:val="Normal"/>
        <w:ind w:left="2124" w:firstLine="708"/>
        <w:rPr/>
      </w:pPr>
      <w:r>
        <w:rPr/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577"/>
        <w:gridCol w:w="3531"/>
        <w:gridCol w:w="801"/>
        <w:gridCol w:w="702"/>
        <w:gridCol w:w="672"/>
        <w:gridCol w:w="921"/>
        <w:gridCol w:w="1056"/>
        <w:gridCol w:w="883"/>
        <w:gridCol w:w="883"/>
        <w:gridCol w:w="1052"/>
      </w:tblGrid>
      <w:tr>
        <w:trPr>
          <w:tblHeader w:val="true"/>
          <w:trHeight w:val="278" w:hRule="atLeas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тоимость единицы, руб.</w:t>
            </w:r>
          </w:p>
        </w:tc>
        <w:tc>
          <w:tcPr>
            <w:tcW w:w="2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щая стоимость, руб.</w:t>
            </w:r>
          </w:p>
        </w:tc>
      </w:tr>
      <w:tr>
        <w:trPr>
          <w:trHeight w:val="278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</w:tr>
      <w:tr>
        <w:trPr>
          <w:trHeight w:val="277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588"/>
        <w:gridCol w:w="3517"/>
        <w:gridCol w:w="802"/>
        <w:gridCol w:w="705"/>
        <w:gridCol w:w="681"/>
        <w:gridCol w:w="916"/>
        <w:gridCol w:w="1056"/>
        <w:gridCol w:w="883"/>
        <w:gridCol w:w="876"/>
        <w:gridCol w:w="1054"/>
      </w:tblGrid>
      <w:tr>
        <w:trPr>
          <w:tblHeader w:val="true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5" w:name="Tab"/>
            <w:bookmarkEnd w:id="5"/>
            <w:r>
              <w:rPr>
                <w:sz w:val="18"/>
              </w:rPr>
              <w:t>1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</w:tr>
      <w:tr>
        <w:trPr>
          <w:cantSplit w:val="true"/>
        </w:trPr>
        <w:tc>
          <w:tcPr>
            <w:tcW w:w="126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1. Лестничная клетка.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56-10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нятие дверных полотен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дверных полотен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8,0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8,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56-9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монтаж дверных коробок: в каменных стенах с отбивкой штукатурки в откоса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коробо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7,4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7,9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9,4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9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0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3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0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56-18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крепление  дверных коробок: без конопатки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коробо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2,8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1,5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5-04-038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краска эмалевыми составами по дереву с подготовкой поверхности: заполнений дверных проемов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кр.пов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4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3,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9,8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4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7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59-5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монт ступеней: бетонны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ступене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9,5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8,9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1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7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6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0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1-2-7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5 При производстве работ в помещениях площадью пола до 5м2 ОЗП=1,5; ТЗ=1,5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5 При производстве работ в помещениях площадью пола до 5м2 ОЗП=1,5; ТЗ=1,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тремонтированной поверхно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8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95,9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34,7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6,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1,4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4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1-7-1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5 При производстве работ в помещениях площадью пола до 5м2 ОЗП=1,5; ТЗ=1,5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монт штукатурки откосов внутри здания по камню и бетону цементно-известковым раствором: прямолинейных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5 При производстве работ в помещениях площадью пола до 5м2 ОЗП=1,5; ТЗ=1,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тремонтированной поверхно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69,9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54,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2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4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,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,6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0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2-41-1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75 ОП При производстве работ в помещениях площадью пола менее 5 м2  ОЗП=1,15; ТЗ=1,15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чистка вручную поверхностей стен и потолков от  красок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75 ОП При производстве работ в помещениях площадью пола менее 5 м2  ОЗП=1,15; ТЗ=1,1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расчищенной поверхно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,5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,5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9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9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5-04-006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крытие поверхностей грунтовкой глубокого проникновения: за 1 раз потолков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,2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,9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8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4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5-04-006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крытие поверхностей грунтовкой глубокого проникновения: за 1 раз стен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3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8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1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6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1-1-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плошное выравнивание штукатурки внутри здания (однослойная штукатурка) сухой растворной смесью (типа «Ветонит») толщиной до 10 мм для последующей окраски или оклейки обоями: стен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верхно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90,6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0,2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2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8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0,8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4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8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1-1-1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плошное выравнивание штукатурки внутри здания (однослойная штукатурка) сухой растворной смесью (типа «Ветонит») толщиной до 10 мм для последующей окраски или оклейки обоями: потолков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верхно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2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21,9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6,4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2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9,8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6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2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1-1-1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плошное выравнивание штукатурки внутри здания (однослойная штукатурка) сухой растворной смесью (типа «Ветонит») толщиной до 10 мм для последующей окраски или оклейки обоями: оконных и дверных откосов плоски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верхно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10,5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2,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9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5,3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5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1,3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3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2-16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крашивание водоэмульсионными составами поверхностей стен, ранее окрашенных: известковой или клеевой краской с расчисткой старой краски более 35%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крашиваемой поверхно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1,5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7,8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4,9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,7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0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2-16-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крашивание водоэмульсионными составами поверхностей стен, ранее окрашенных: масляной краской с расчисткой старой краски более 35%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крашиваемой поверхно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6,5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2,8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9,6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,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5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2-17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крашивание водоэмульсионными составами поверхностей потолков, ранее окрашенных: известковой или клеевой краской, с расчисткой старой краски более 35%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крашиваемой поверхно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4,8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3,9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1,2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6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6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2-9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лучшенная масляная окраска ранее окрашенных окон с подоконной доской: за два раза с расчисткой старой краски более 35%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крашиваемой поверхно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9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61,4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5,6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,6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,6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1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07-05-016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металлических ограждений: с поручнями из хвойных пор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огражд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22,6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7,9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9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,0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0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6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2-18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краска масляными составами: деревянных поручней с покрытием лако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крашиваемой поверхно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5,6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5,3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5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7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2-35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краска масляными составами ранее окрашенных металлических решеток и оград: без рельефа за 2 раз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крашиваемой поверхно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8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0,8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7,5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5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8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53-20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ка отдельных участков из кирпича: внутренних стен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3 кладк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366,2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14,6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69,6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6,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5,4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4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1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1-2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монт штукатурки внутренних стен по камню известковым раствором площадью отдельных мест: до 10 м2 толщиной слоя до 20 м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тремонтированной поверхно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38,8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4,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4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3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57-2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покрытий полов: из керамических плито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7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1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5,9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0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,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3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2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1-01-027-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крытий на растворе из сухой смеси с приготовлением раствора в построечных условиях из плиток: гладких неглазурованных керамических для полов одноцветны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7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53,8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6,8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,0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4,4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,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9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5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7-8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на светильников: с лампами накаливани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шт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36,0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7,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,0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7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7-9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на: выключателей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шт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0,5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8,5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46-03-017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делка отверстий, гнезд и борозд: в перекрытиях железобетонных площадью до 0,1 м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м3 заделк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3,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6,2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6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,3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6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6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2. Кабинет№2.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56-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монтаж оконных коробок: в каменных стенах с отбивкой штукатурки в откоса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коробо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8,5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1,7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156,8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3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56-3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нятие подоконных досок: деревянных в каменных здания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1,6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1,6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0-01-034-0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более 2 м2 трехстворчатых, в том числе при наличии створок глухого остекления,с москитной сетко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 266,47 = 218 773,47 - 100 x 2 085,0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роем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66,4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3,6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3,7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3,3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1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6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8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203-093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оконный пластиковый  3-хстворчатый  с поворотно-откидной створкой с двухкамерным стеклопакетом (32 мм), площадью более 2 м2,с москитной сеткой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1,1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05,9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0-01-035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подоконных досок из ПВХ: в каменных стенах толщиной до 0,51 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п.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2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87,2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,7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3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6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101-29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оски подоконные ПВХ, шириной 300 м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1,0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2,6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58-20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на обделок из листовой стали (поясков, сандриков, отливов, карнизов) шириной: до 0,4 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2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16,0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3,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9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5-01-050-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лицовка оконных и дверных откосов декоративным бумажно-слоистым пластиком или листами из синтетических материалов на клее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блицовк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81,7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8,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3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9,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5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</w:tr>
      <w:tr>
        <w:trPr>
          <w:cantSplit w:val="true"/>
        </w:trPr>
        <w:tc>
          <w:tcPr>
            <w:tcW w:w="126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3. Кабинет №14.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3-10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облицовки из гипсокартонных листов: стен и перегородо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блицовк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4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5-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трубопроводов из водогазопроводных труб диаметром: до 32 м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трубопровод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8,7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8,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5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5-19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монтаж: радиаторов весом до 80 кг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шт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5,7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5,7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9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7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3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2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8-03-001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радиаторов: стальны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кВт радиаторов и конвектор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45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25,7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8,4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2,6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3,8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8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8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1-055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диаторы стальные панельные РСВ2-1, РСВ2-6 однорядные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В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4,5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761,5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1-16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диаторы биметаллические, марка ALURAD-500/1, количество секций 1, мощность 185 Вт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8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0,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6-03-001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кладка трубопроводов отопления при стояковой системе из многослойных металл-полимерных труб диаметром: 20 м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трубопровод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11,4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3,3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,6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6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6-03-001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кладка трубопроводов отопления при стояковой системе из многослойных металл-полимерных труб диаметром: 25 м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трубопровод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78,2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6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2,7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5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6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507-502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уфта полипропиленовая комбинированная, с внутренней резьбой диаметром 25х1"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507-501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уфта полипропиленовая комбинированная, с внутренней резьбой диаметром 20х3/4"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5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1-130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ны воздушные радиаторов диаметром 25 м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20-02-002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решеток жалюзийных площадью в свету: до 1,0 м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решет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3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9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9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9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2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5-02-024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Облицовка гипсовыми и гипсоволокнистыми листами: стен при отделке под оклейку обоям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 130,41 = 2 705,41 - 105 x 15,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тделываемой поверхно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0,4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1,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,6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4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6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7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3-6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на обоев: улучшенны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клеенной поверхно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2,8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8,3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</w:tr>
      <w:tr>
        <w:trPr>
          <w:cantSplit w:val="true"/>
        </w:trPr>
        <w:tc>
          <w:tcPr>
            <w:tcW w:w="126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4. Разные работы.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9-6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и разборка деревянных неинвентарных лесов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вертикальной проекц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06,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0,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9,2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7,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4,2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6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ЦП311-01-146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усор строительный с погрузкой вручную: погрузк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он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9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7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4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3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ЦП310-3037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евозка грузов автомобилями-самосвалами грузоподъемностью 10 т работающих вне карьера: расстояние перевозки 37 км; нормативное время пробега 2,206 час; класс груза 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тон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8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8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0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0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20-02-017-0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люков в коробах из ГКЛ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шт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2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8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6,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3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5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в ценах 2001г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86,8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32,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5,1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19</w:t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с учетом коэффициентов к итогам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200,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136,3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4,6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5,52</w:t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РЦЦСиндекс инфляции на 3кв.2011г. ОЗП=12,63; ЭМ=5,02; ЗПМ=12,63; МАТ=4,16  (Поз. 1-3, 28-29, 4, 9-10, 35, 48, 5-7, 11-13, 22, 8, 14-17, 19-20, 18, 21, 23-24, 27, 30-34, 36, 49, 37-39, 42-43, 40-41, 44-47, 53, 50, 25-26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285,6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504,3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9,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1,33</w:t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Перевозка грунта,мусора ПЗ=6,21  (Поз. 51-52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7,7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645,9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74%*0,85 ФОТ (от 371,32)  (Поз. 37-38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,5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76%*0,85 ФОТ (от 338,1)  (Поз. 5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8,4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77%*0,85 ФОТ (от 137,66)  (Поз. 36, 49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,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78%*0,85 ФОТ (от 2705,47)  (Поз. 50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3,7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79%*0,85 ФОТ (от 11324,06)  (Поз. 6-7, 11-13, 22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04,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80%*0,85 ФОТ (от 8203,82)  (Поз. 8, 14-17, 19-20, 23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78,6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82%*0,85 ФОТ (от 550,8)  (Поз. 1-3, 28-29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3,9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83%*0,85 ФОТ (от 120,87)  (Поз. 34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2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85%*0,85 ФОТ (от 352,51)  (Поз. 25-26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,6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86%*0,85 ФОТ (от 310,32)  (Поз. 21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6,8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00% ФОТ (от 9,13)  (Поз. 51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05%*0.9 * 0,85 ФОТ (от 1605,78)  (Поз. 4, 9-10, 35, 48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9,8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10%*0.9 * 0,85 ФОТ (от 563,55)  (Поз. 27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4,2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18%*0.9 * 0,85 ФОТ (от 885,24)  (Поз. 30-33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9,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23%*0.9 * 0,85 ФОТ (от 2415,49)  (Поз. 24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72,8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28%*0,9 * 0.9 * 0,85 ФОТ (от 1909,53)  (Поз. 39, 42-43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2,8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28%*0.9 * 0,85 ФОТ (от 1422,51)  (Поз. 40-41, 44-47, 53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2,9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55%*0.9 * 0,85 ФОТ (от 215,72)  (Поз. 18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,7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98,4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50%*0,8 ФОТ (от 21388,14)  (Поз. 6-7, 11-13, 22, 8, 14-17, 19-20, 36, 49, 37-38, 50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55,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55%*0.85 * 0,8 ФОТ (от 1605,78)  (Поз. 4, 9-10, 35, 48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0,5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60% ФОТ (от 9,13)  (Поз. 51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60%*0,8 ФОТ (от 338,1)  (Поз. 5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,2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62%*0,8 ФОТ (от 550,8)  (Поз. 1-3, 28-29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3,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63%*0.85 * 0,8 ФОТ (от 885,24)  (Поз. 30-33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9,2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65%*0,8 ФОТ (от 473,38)  (Поз. 34, 25-26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6,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68%*0,8 ФОТ (от 1354,19)  (Поз. 23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6,6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70%*0,8 ФОТ (от 310,32)  (Поз. 21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,7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70%*0.85 * 0,8 ФОТ (от 563,55)  (Поз. 27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8,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75%*0.85 * 0,8 ФОТ (от 2415,49)  (Поз. 24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1,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83%*0,85 * 0.85 * 0,8 ФОТ (от 1909,53)  (Поз. 39, 42-43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6,0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83%*0.85 * 0,8 ФОТ (от 1422,51)  (Поз. 40-41, 44-47, 53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2,8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00%*0.85 * 0,8 ФОТ (от 215,72)  (Поз. 18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,6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и по смете: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344,5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териал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251,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шины и механизм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4,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ФО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441,8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645,9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98,4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62,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77406,5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260" w:right="818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8:44:00Z</dcterms:created>
  <dc:creator>user</dc:creator>
  <dc:description/>
  <cp:keywords/>
  <dc:language>en-US</dc:language>
  <cp:lastModifiedBy>Пользователь</cp:lastModifiedBy>
  <dcterms:modified xsi:type="dcterms:W3CDTF">2011-10-31T09:53:00Z</dcterms:modified>
  <cp:revision>2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