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94 от 01 ноября 2011 г.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tabs>
          <w:tab w:val="clear" w:pos="708"/>
          <w:tab w:val="left" w:pos="9720" w:leader="none"/>
        </w:tabs>
        <w:ind w:right="-82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ХНИЧЕСКОЕ ЗАДАНИЕ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ыполнение работ по текущему ремонту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лестничной клетки, кабинетов №2 и№14 по ул.Веденеева,86а, города Перми </w:t>
      </w:r>
    </w:p>
    <w:p>
      <w:pPr>
        <w:pStyle w:val="Normal"/>
        <w:tabs>
          <w:tab w:val="clear" w:pos="708"/>
          <w:tab w:val="left" w:pos="-348" w:leader="none"/>
        </w:tabs>
        <w:ind w:left="-708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: г. Пермь, Орджоникидзевский район, ул. </w:t>
      </w:r>
      <w:r>
        <w:rPr>
          <w:color w:val="000000"/>
          <w:sz w:val="22"/>
          <w:szCs w:val="22"/>
        </w:rPr>
        <w:t>Веденеева,86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>: с момента заключения муниципального контракта  по 15.12.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оизводству рабо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ие с заказчиком всего списка используемых материалов, цвета,  фактуры, размеров. Материалы, используемые при выполнении работы, подлежащие обязательной сертификации,  должны иметь сертификат и знак соответств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аботы по настоящему контракту выполнять в строгом соответствии с требованиями технического задания, локально-сметным расчетом, а также с требованиями экологических, санитарно-гигиенических, противопожарных и других норм, действующих на территории РФ, и обеспечивающих безопасную для жизни и здоровья людей эксплуатацию законченного ремонтом объе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беспечение качественного выполнения всех работ в соответствии с действующими нормами и техническими условия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 выполнения безопасной и бесперебойной работы на объекте, выполнение необходимых мероприятий по технике безопасности, охране окружающей среды, соблюдение правил пожарной безопасност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содержания и уборки объекта и прилегающей непосредственно к нему территории. Вывоз строительного мусора производить регулярно. Складирование и погрузку мусора производить в упакованном в мешки виде. Не допускается загромождение площадки у  зд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ремонтных работ составляется акт приемки в эксплуатацию законченных ремонтом работ, производится запуск системы отопления.</w:t>
      </w:r>
    </w:p>
    <w:p>
      <w:pPr>
        <w:pStyle w:val="Normal"/>
        <w:rPr/>
      </w:pPr>
      <w:r>
        <w:rPr>
          <w:sz w:val="22"/>
          <w:szCs w:val="22"/>
        </w:rPr>
        <w:t>Гарантийный срок на все выполненные работы: 24 месяца.</w:t>
      </w: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ВЕДОМОСТЬ ОБЪЕМОВ РАБОТ </w:t>
      </w:r>
    </w:p>
    <w:tbl>
      <w:tblPr>
        <w:tblW w:w="109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5"/>
        <w:gridCol w:w="1260"/>
        <w:gridCol w:w="1440"/>
        <w:gridCol w:w="15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пп</w:t>
            </w:r>
          </w:p>
        </w:tc>
        <w:tc>
          <w:tcPr>
            <w:tcW w:w="5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Раздел 1. Лестничная клетка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нятие дверных поло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крепление  дверных коробок: без конопат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раска эмалевыми составами по дереву с подготовкой поверхности: заполнений дверных прое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4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монт ступеней: бетон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185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чистка вручную поверхностей стен и потолков от  красок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1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5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1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потол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2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рашивание водоэмульсионными составами поверхностей стен, ранее окрашенных: известковой или клеевой краской с расчисткой старой краски более 3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рашивание водоэмульсионными составами поверхностей стен, ранее окрашенных: масляной краской с расчисткой старой краски более 3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39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>0,2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лучшенная масляная окраска ранее окрашенных окон с подоконной доской: за два раза с расчисткой старой краски более 3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9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тройство металлических ограждений: с поручнями из хвойных п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1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раска масляными составами: деревянных поручней с покрытием ла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раска масляными составами ранее окрашенных металлических решеток и оград: без рельефа за 2 ра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8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адка отдельных участков из кирпича: внутренних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монт штукатурки внутренних стен по камню известковым раствором площадью отдельных мест: до 10 м2 толщиной слоя до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17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борка покрытий полов: из керамических пли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17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тройство покрытий на растворе из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17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мена светильников: с лампами накали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мена: выключа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делка отверстий, гнезд и борозд: в перекрытиях железобетонных площадью до 0,1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 м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Раздел 2. Кабинет№2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нятие подоконных досок: деревянных в каменных здан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, с москитной сетк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лок оконный пластиковый  3-хстворчатый  с поворотно-откидной створкой с двухкамерным стеклопакетом (32 мм), площадью более 2 м2,с москитной сетк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п.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2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ски подоконные ПВХ, шириной 30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Смена обделок из листовой стали (поясков, сандриков,  отливов, карнизов) шириной: до 0,4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27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Раздел 3. Кабинет №14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борка облицовки из гипсокартонных листов: стен и перегород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борка трубопроводов из водогазопроводных труб диаметром: до 32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монтаж: радиаторов весом до 80 к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тановка радиаторов: сталь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кВ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45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диаторы биметаллические, марка ALURAD-500/1, количество секций 1, мощность 185 В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кладка трубопроводов отопления при стояковой системе из многослойных металл-полимерных труб диаметром: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кладка трубопроводов отопления при стояковой системе из многослойных металл-полимерных труб диаметром: 25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уфта полипропиленовая комбинированная, с внутренней резьбой диаметром 25х1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уфта полипропиленовая комбинированная, с внутренней резьбой диаметром 20х3/4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аны воздушные радиаторов диаметром 25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тановка решеток жалюзийных площадью в свету: до 1,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решет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лицовка гипсовыми и гипсоволокнистыми листами: стен при отделке под оклейку обо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мена обоев: улучшен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м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Раздел 4. Разные работы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9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усор строительный с погрузкой вручную: погруз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он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евозка грузов автомобилями-самосвалами грузоподъемностью 10 т работающих вне карьера: расстояние перевозки 37 км; нормативное время пробега 2,206 час; класс груза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тон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тановка люков в коробах из ГК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Calibri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40:00Z</dcterms:created>
  <dc:creator>user</dc:creator>
  <dc:description/>
  <cp:keywords/>
  <dc:language>en-US</dc:language>
  <cp:lastModifiedBy>Пользователь</cp:lastModifiedBy>
  <cp:lastPrinted>2011-10-18T12:21:00Z</cp:lastPrinted>
  <dcterms:modified xsi:type="dcterms:W3CDTF">2011-10-31T10:59:00Z</dcterms:modified>
  <cp:revision>8</cp:revision>
  <dc:subject/>
  <dc:title/>
</cp:coreProperties>
</file>