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 от « __»______________ 2011 г.</w:t>
      </w:r>
    </w:p>
    <w:p>
      <w:pPr>
        <w:pStyle w:val="Normal"/>
        <w:ind w:left="30" w:firstLine="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говор №___/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. Пермь                                      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»  ноября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2011г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 </w:t>
      </w:r>
      <w:r>
        <w:rPr>
          <w:rFonts w:cs="Times New Roman" w:ascii="Times New Roman" w:hAnsi="Times New Roman"/>
          <w:lang w:eastAsia="ru-RU"/>
        </w:rPr>
        <w:t xml:space="preserve">в дальнейшем </w:t>
      </w:r>
      <w:r>
        <w:rPr>
          <w:rFonts w:cs="Times New Roman" w:ascii="Times New Roman" w:hAnsi="Times New Roman"/>
          <w:b/>
        </w:rPr>
        <w:t>«Заказчик»</w:t>
      </w:r>
      <w:r>
        <w:rPr>
          <w:rFonts w:cs="Times New Roman" w:ascii="Times New Roman" w:hAnsi="Times New Roman"/>
        </w:rPr>
        <w:t xml:space="preserve">,  в лице директора Пивнева Сергея Васильевича, действующего на основании Устава, с одной стороны, и ___________________, именуемое  в дальнейшем </w:t>
      </w:r>
      <w:r>
        <w:rPr>
          <w:rFonts w:cs="Times New Roman" w:ascii="Times New Roman" w:hAnsi="Times New Roman"/>
          <w:b/>
        </w:rPr>
        <w:t>«Подрядчик»</w:t>
      </w:r>
      <w:r>
        <w:rPr>
          <w:rFonts w:cs="Times New Roman" w:ascii="Times New Roman" w:hAnsi="Times New Roman"/>
        </w:rPr>
        <w:t>, в лице ______________________________ действующего на основании _________, с другой стороны,</w:t>
      </w:r>
      <w:r>
        <w:rPr>
          <w:rFonts w:cs="Times New Roman" w:ascii="Times New Roman" w:hAnsi="Times New Roman"/>
          <w:lang w:eastAsia="ru-RU"/>
        </w:rPr>
        <w:t xml:space="preserve"> заключили настоящий договор о нижеследующем:</w:t>
      </w:r>
    </w:p>
    <w:p>
      <w:pPr>
        <w:pStyle w:val="Style15"/>
        <w:widowControl w:val="false"/>
        <w:numPr>
          <w:ilvl w:val="3"/>
          <w:numId w:val="4"/>
        </w:numPr>
        <w:tabs>
          <w:tab w:val="clear" w:pos="708"/>
          <w:tab w:val="left" w:pos="3479" w:leader="none"/>
        </w:tabs>
        <w:suppressAutoHyphens w:val="true"/>
        <w:autoSpaceDE w:val="false"/>
        <w:ind w:left="3479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15"/>
        <w:widowControl w:val="false"/>
        <w:suppressAutoHyphens w:val="true"/>
        <w:autoSpaceDE w:val="false"/>
        <w:ind w:left="347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1. 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распоряжением директора МБУ «Благоустройство Ленинского района» от «28» октября 2011г. № 5-р «О проведении запроса котировок» и  решения котировочной комиссии (протокол № ___________от «__»__________2011г.), Заказчик поручает, а Подрядчик принимает на себя обязательство  выполнить </w:t>
      </w:r>
      <w:r>
        <w:rPr>
          <w:rFonts w:cs="Times New Roman" w:ascii="Times New Roman" w:hAnsi="Times New Roman"/>
          <w:b/>
        </w:rPr>
        <w:t xml:space="preserve">работы по обрезке деревьев по улично-дорожной сети Ленинского района на ул. Петропавловской в районе от ул. Крисанова до ул. Куйбышева, </w:t>
      </w:r>
      <w:r>
        <w:rPr>
          <w:rFonts w:cs="Times New Roman" w:ascii="Times New Roman" w:hAnsi="Times New Roman"/>
        </w:rPr>
        <w:t>в сроки установленные настоящим договором, графиком производства работ и техническим заданием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ный перечень выполняемых работ, технология их производства, конструктивные требования, а также объем и стоимость отражены в техническом задании (</w:t>
      </w:r>
      <w:r>
        <w:rPr>
          <w:rFonts w:cs="Times New Roman" w:ascii="Times New Roman" w:hAnsi="Times New Roman"/>
          <w:i/>
        </w:rPr>
        <w:t>приложение № 1</w:t>
      </w:r>
      <w:r>
        <w:rPr>
          <w:rFonts w:cs="Times New Roman" w:ascii="Times New Roman" w:hAnsi="Times New Roman"/>
        </w:rPr>
        <w:t>) и локальном сметном расчете (</w:t>
      </w:r>
      <w:r>
        <w:rPr>
          <w:rFonts w:cs="Times New Roman" w:ascii="Times New Roman" w:hAnsi="Times New Roman"/>
          <w:i/>
        </w:rPr>
        <w:t>приложение №2</w:t>
      </w:r>
      <w:r>
        <w:rPr>
          <w:rFonts w:cs="Times New Roman" w:ascii="Times New Roman" w:hAnsi="Times New Roman"/>
        </w:rPr>
        <w:t>),  которые являются составной и неотъемлемой частью настоящего догово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2. Подрядчик обеспечит выполнение работ, указанных в п.1.1. настоящего договора за счет собственных сил и средств, без привлечения к работам сторонних (субподрядных) организаций. Работы выполнит в соответствии с графиком производства работ, требованиями ГОСТ, СНиП, Сан ПиН, Правил создания, охраны и содержания зеленых насаждений в городах Российской Федерации  и иных нормативных актов, а также  приложений к настоящему контракту, в состав которых  входят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1 - техническое задание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иложение № 2 - локальный сметный расчет стоимости работ по настоящему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договору </w:t>
      </w:r>
      <w:r>
        <w:rPr>
          <w:rFonts w:cs="Times New Roman" w:ascii="Times New Roman" w:hAnsi="Times New Roman"/>
          <w:b/>
          <w:i/>
          <w:sz w:val="20"/>
          <w:szCs w:val="20"/>
        </w:rPr>
        <w:t>(оформляютс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Подрядчиком, согласовываются Заказчиком)</w:t>
      </w:r>
      <w:r>
        <w:rPr>
          <w:rFonts w:cs="Times New Roman" w:ascii="Times New Roman" w:hAnsi="Times New Roman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иложение № 3- график производства работ  </w:t>
      </w:r>
      <w:r>
        <w:rPr>
          <w:rFonts w:cs="Times New Roman" w:ascii="Times New Roman" w:hAnsi="Times New Roman"/>
          <w:b/>
          <w:i/>
          <w:sz w:val="20"/>
          <w:szCs w:val="20"/>
        </w:rPr>
        <w:t>(оформляется Подрядчико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и согласовывается Заказчиком)</w:t>
      </w:r>
      <w:r>
        <w:rPr>
          <w:rFonts w:cs="Times New Roman" w:ascii="Times New Roman" w:hAnsi="Times New Roman"/>
          <w:b/>
          <w:i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4 - образец акта о приемки выполненных работ (формы КС-2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5 - образец справки о стоимости выполненных работ (формы КС-3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6 - образец бланка предписани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7 - образец уведомления о случаях нанесения ущерб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Приложение № 8 - образец приказа о назначении  уполномоченного представи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Подрядчика с правом подписи актов приемки выполненных работ  и др.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рабочих докумен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боты выполняются  с использованием горюче-смазочных материалов и технических средств  Подрядчика, стоимость которых заложена в стоимость работ по настоящему договор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 Сроки исполнения обязательст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чало производства работ: с момента заключения договор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2.2. Окончание: «15»  декабря  2011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141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Стоимость работ, порядок её приемки и оплат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 Общая стоимость работ, подлежащих выполнению на условиях настоящего договора (его цена) составляет: __________  (__________________) рублей __ копеек с учетом (без учета) НДС, в соответствии с ценой договора, установленной  Подрядчиком в процессе запроса котировок, без дальнейшей её индексации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Цена договора включает в себя  все потраченные на осуществление работ расходы Подрядчика, включая транспортные расходы, а также затраты на уплату пошлин, налогов и других обязательных платежей, которые могут возникнуть у Подрядчика при исполнении обязательств по настоящему  договор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.3. Приемка-сдача выполненных объемов работ производится приемочной комиссией в день и час назначенный Заказчиком, после получения от Подрядчика информации (уведомления) о готовности выполненной им работы к сдаче-приемке. При приемке учитываются сроки выполнения работ,  установленные графиком их производства (Приложение №3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.4. При осуществлении приемки работ и  выявлении несоответствия результатов выполненных работ условиям настоящего договора </w:t>
      </w:r>
      <w:r>
        <w:rPr>
          <w:rFonts w:cs="Times New Roman" w:ascii="Times New Roman" w:hAnsi="Times New Roman"/>
          <w:i/>
        </w:rPr>
        <w:t>(некачественно выполненной работы)</w:t>
      </w:r>
      <w:r>
        <w:rPr>
          <w:rFonts w:cs="Times New Roman" w:ascii="Times New Roman" w:hAnsi="Times New Roman"/>
        </w:rPr>
        <w:t>, Заказчик незамедлительно информирует об этом Подрядчика, и выносит предписание на устранение  обнаруженных недостатков, с указанием срока для их исправления. Предписание немедленно направляется  Подрядчику посредством доставки посыльным или по факсимильной связ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ы КС-2), справки о стоимости понесенных затрат (формы КС-3), документа, подтверждающего объемы принятой к утилизации древесины (</w:t>
      </w:r>
      <w:r>
        <w:rPr>
          <w:rFonts w:cs="Times New Roman" w:ascii="Times New Roman" w:hAnsi="Times New Roman"/>
          <w:i/>
        </w:rPr>
        <w:t>обреза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оросли  и спиленных деревьев</w:t>
      </w:r>
      <w:r>
        <w:rPr>
          <w:rFonts w:cs="Times New Roman" w:ascii="Times New Roman" w:hAnsi="Times New Roman"/>
        </w:rPr>
        <w:t>) и счета-фактуры.</w:t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Форма оплаты: безналичный расче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плата выполненных Подрядчиком работ  осуществляется Заказчиком не позднее 30 (тридцати) банковских дней с момента их фактической  приемки, при условии предоставления Подрядчиком полного пакета документов обозначенных в 3.5. настоящего договора, и при отсутствии у Заказчика претензий к качеству выполненных рабо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Работы по настоящему контракту финансируются за счет средств городского бюдже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 Качество рабо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договора, технического задания (</w:t>
      </w:r>
      <w:r>
        <w:rPr>
          <w:rFonts w:cs="Times New Roman" w:ascii="Times New Roman" w:hAnsi="Times New Roman"/>
          <w:i/>
        </w:rPr>
        <w:t>приложение №1</w:t>
      </w:r>
      <w:r>
        <w:rPr>
          <w:rFonts w:cs="Times New Roman" w:ascii="Times New Roman" w:hAnsi="Times New Roman"/>
        </w:rPr>
        <w:t xml:space="preserve">), ГОСТ и методических рекомендаций,   как по качеству выполнения работ, так и по технологии их производства. 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Если Подрядчик уклоняется от участия в процедурах, направленных на выявление, фиксацию и устранение дефектов и недостатков на объекте производства работ, </w:t>
      </w:r>
      <w:r>
        <w:rPr>
          <w:rFonts w:cs="Times New Roman" w:ascii="Times New Roman" w:hAnsi="Times New Roman"/>
          <w:sz w:val="22"/>
          <w:szCs w:val="22"/>
          <w:u w:val="single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уведомлении Подрядчика, в т.ч. по средствам факсимильной связи не менее чем за 12 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часов до предстоящей проверки, </w:t>
      </w:r>
      <w:r>
        <w:rPr>
          <w:rFonts w:cs="Times New Roman" w:ascii="Times New Roman" w:hAnsi="Times New Roman"/>
          <w:sz w:val="22"/>
          <w:szCs w:val="22"/>
          <w:u w:val="single"/>
        </w:rPr>
        <w:t>не принимает участия</w:t>
      </w:r>
      <w:r>
        <w:rPr>
          <w:rFonts w:cs="Times New Roman" w:ascii="Times New Roman" w:hAnsi="Times New Roman"/>
          <w:sz w:val="22"/>
          <w:szCs w:val="22"/>
        </w:rPr>
        <w:t xml:space="preserve"> в процедурах осмотра или   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бследования выявленных дефектов и недостатков на объекте производства работ;</w:t>
      </w:r>
    </w:p>
    <w:p>
      <w:pPr>
        <w:pStyle w:val="FR3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отказывается от подписания предписания</w:t>
      </w:r>
      <w:r>
        <w:rPr>
          <w:rFonts w:cs="Times New Roman" w:ascii="Times New Roman" w:hAnsi="Times New Roman"/>
          <w:sz w:val="22"/>
          <w:szCs w:val="22"/>
        </w:rPr>
        <w:t xml:space="preserve"> на устранение выявленных дефектов или  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недостатков, </w:t>
      </w:r>
      <w:r>
        <w:rPr>
          <w:rFonts w:cs="Times New Roman" w:ascii="Times New Roman" w:hAnsi="Times New Roman"/>
          <w:sz w:val="22"/>
          <w:szCs w:val="22"/>
          <w:u w:val="single"/>
        </w:rPr>
        <w:t>препятствует  совместному определению сроков</w:t>
      </w:r>
      <w:r>
        <w:rPr>
          <w:rFonts w:cs="Times New Roman" w:ascii="Times New Roman" w:hAnsi="Times New Roman"/>
          <w:sz w:val="22"/>
          <w:szCs w:val="22"/>
        </w:rPr>
        <w:t xml:space="preserve"> устранения дефектов и 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достатков в работе;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иными действиями или бездействием саботирует процесс приведения объекта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оизводства работ в надлежащее состояние;</w:t>
      </w:r>
    </w:p>
    <w:p>
      <w:pPr>
        <w:pStyle w:val="FR3"/>
        <w:ind w:left="0" w:hanging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выявленных дефектов и недостатков на объекте производства работ в одностороннем порядке, самостоятельно установить срок устранения выявленных дефектов и недостатков и направить данный документ Подрядчику заказным письмом с уведомлением и или по факсимильной связ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В этом случае Подрядчик обязан за свой счет, в установленные Заказчиком сроки, устранить указанные в предписании дефекты и недостатки работ, выявленные проверкой.  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казе Подрядчика от исправления дефектов и недостатков собственными силами, Заказчик вправе потребовать возмещения, расходов на исправление дефектов и недостатков работы Подрядчика силами третьих лиц.</w:t>
      </w:r>
    </w:p>
    <w:p>
      <w:pPr>
        <w:pStyle w:val="FR3"/>
        <w:ind w:left="1416"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FR3"/>
        <w:ind w:left="1416"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Права и обязанности Подрядчик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соответствии с условиями договора, при соблюдении требований технической документации, санитарных норм и правил обеспечить выполнение работ, указанных в п. 1.1. настоящего договора и сдать выполненные работы в установленный графиком и договором сро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сти журнал производства работ с момента их начала до заверш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Производить  вывоз отходов производства работ  только к легальным местам их утилизации.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работ  безопасное движение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договору производить  работниками, одетыми в спецодежду с надписью (наименованием) предприятия Подрядчик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5.6. В течение всего срока действия настоящего договора, обеспечить беспрепятственный доступ уполномоченному представителю Заказчика к месту производства работ, </w:t>
      </w:r>
      <w:r>
        <w:rPr>
          <w:rFonts w:cs="Times New Roman" w:ascii="Times New Roman" w:hAnsi="Times New Roman"/>
          <w:b/>
        </w:rPr>
        <w:t>предоставлять к осмотру</w:t>
      </w:r>
      <w:r>
        <w:rPr>
          <w:rFonts w:cs="Times New Roman" w:ascii="Times New Roman" w:hAnsi="Times New Roman"/>
        </w:rPr>
        <w:t xml:space="preserve"> по его требованию </w:t>
      </w:r>
      <w:r>
        <w:rPr>
          <w:rFonts w:cs="Times New Roman" w:ascii="Times New Roman" w:hAnsi="Times New Roman"/>
          <w:b/>
        </w:rPr>
        <w:t>журналы  и графики производства работ</w:t>
      </w:r>
      <w:r>
        <w:rPr>
          <w:rFonts w:cs="Times New Roman" w:ascii="Times New Roman" w:hAnsi="Times New Roman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5.7.</w:t>
      </w:r>
      <w:r>
        <w:rPr>
          <w:rFonts w:cs="Times New Roman" w:ascii="Times New Roman" w:hAnsi="Times New Roman"/>
          <w:color w:val="000000"/>
        </w:rPr>
        <w:t xml:space="preserve">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 и предписания Заказчи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договору.  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10. В сроки,  установленные п. 3.5. настоящего договора, предъявить Заказчику для оплаты счета-фактуры, акты сдачи-приемки выполненных работ, справки о стоимости работ, а при необходимости и документы подтверждающие вывоз и  утилизацию отходов обрезки деревье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 В случае несогласия Подрядчика с претензиями Заказчика по качеству выполненной работы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 Права и обязанности Заказ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производством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любое время проверять ход и качество работы выполняемой Подрядчиком, не вмешиваясь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его деятельность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сутствовать на объекте производства работ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одить контрольные проверки и иные мероприятия, обеспечивающие надзор за качеством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а работ и сроками их выполнения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давать письменные распоряжения о частичной или  полной приостановке производства работ с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казанием причин данной приостановки, распоряжения о запрещении применения технических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редств и механизмов, не обеспечивающих надлежащий  уровень качества и безопасность рабо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объекте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имать выполненные объемы работ и давать письменные предписания на устранение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ыявленных дефектов и (или) недостатков в проделанной работе, устанавливать сроки для их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странения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изводить проверку соблюдения графика производства работ, проверку качества и  количеств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материалов используемых Подрядчиком при производстве работ по настоящему договор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u w:val="single"/>
        </w:rPr>
        <w:t>Заказчик</w:t>
      </w:r>
      <w:r>
        <w:rPr>
          <w:rFonts w:cs="Times New Roman" w:ascii="Times New Roman" w:hAnsi="Times New Roman"/>
          <w:bCs/>
        </w:rPr>
        <w:t xml:space="preserve">  обязан</w:t>
      </w:r>
      <w:r>
        <w:rPr>
          <w:rFonts w:cs="Times New Roman" w:ascii="Times New Roman" w:hAnsi="Times New Roman"/>
        </w:rPr>
        <w:t>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ли качеству, и отказываться от приемки работ выполненных с дефектами или недостатками до их устранени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оизводить оплату выполненных и принятых к оплате работ, в порядке и в сроки, установленные в разделе 3 настоящего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.5. Отражать в предписаниях дефекты и недостатки, выявленные в работе Подрядчика, устанавливать сроки для их устранения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.6. Предписания на устранение недостатков подписываются представителями обеих сторон договора,</w:t>
      </w:r>
      <w:r>
        <w:rPr>
          <w:rFonts w:eastAsia="Times New Roman" w:cs="Times New Roman" w:ascii="Times New Roman" w:hAnsi="Times New Roman"/>
          <w:color w:val="000000"/>
        </w:rPr>
        <w:t xml:space="preserve"> при отказе Подрядчика от подписания данного документа,  в предписании делается отметка об отказе,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предписании в одностороннем порядке, подлежит обязательному исполнению Подрядчиком,  и могут быть оспорены  (</w:t>
      </w:r>
      <w:r>
        <w:rPr>
          <w:rFonts w:eastAsia="Times New Roman" w:cs="Times New Roman" w:ascii="Times New Roman" w:hAnsi="Times New Roman"/>
          <w:i/>
          <w:color w:val="000000"/>
        </w:rPr>
        <w:t>признаны недействительными</w:t>
      </w:r>
      <w:r>
        <w:rPr>
          <w:rFonts w:eastAsia="Times New Roman" w:cs="Times New Roman" w:ascii="Times New Roman" w:hAnsi="Times New Roman"/>
          <w:color w:val="000000"/>
        </w:rPr>
        <w:t xml:space="preserve">) только в судебном порядке.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6.7. Наличие не устраненных недостатков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8. Заказчик, в целях документального закрепления обнаруженных недостатков или дефектов в работе Подрядчика, вправе производить фото или видеосъемку  выявленных недостатков.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Style16"/>
        <w:ind w:left="0" w:hanging="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7. </w:t>
      </w: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Style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договору (в том числе, если ущерб возник вследствие недостатков выявленных после завершения производства работ), иных нарушений условий настоящего договора, требований действующего законодательства и нормативной документации (</w:t>
      </w:r>
      <w:r>
        <w:rPr>
          <w:rFonts w:cs="Times New Roman" w:ascii="Times New Roman" w:hAnsi="Times New Roman"/>
          <w:i/>
        </w:rPr>
        <w:t>ГОСТ, СНиП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ТУ, СанПН и других технических нормативных актов</w:t>
      </w:r>
      <w:r>
        <w:rPr>
          <w:rFonts w:cs="Times New Roman" w:ascii="Times New Roman" w:hAnsi="Times New Roman"/>
        </w:rPr>
        <w:t xml:space="preserve"> и др.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договору, Заказчик взыскивает (удерживает) с Подрядчика следующие штрафы и неустойки: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вида работ за каждый день просрочки. 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, установленного п.2.2. настоящего договора, Подрядчик уплачивает Заказчику неустойку в размере 1% от общей стоимости работ, за каждый день просрочки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казчик за нарушение своих обязательств по договор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Взыскание (удержание) штрафов или неустоек производится Заказчиком непосредственно при расчетах согласно  п. 3.7. настоящего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договору обязательст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договора допускается лишь по соглашению сторон или решению суда по основаниям, предусмотренным гражданским законодательством. </w:t>
      </w:r>
      <w:r>
        <w:rPr>
          <w:rFonts w:cs="Times New Roman" w:ascii="Times New Roman" w:hAnsi="Times New Roman"/>
          <w:b/>
          <w:bCs/>
          <w:color w:val="FF0000"/>
        </w:rPr>
        <w:t xml:space="preserve">                                        </w:t>
      </w:r>
    </w:p>
    <w:p>
      <w:pPr>
        <w:pStyle w:val="Style15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</w:t>
      </w:r>
    </w:p>
    <w:p>
      <w:pPr>
        <w:pStyle w:val="Style15"/>
        <w:ind w:left="1416" w:firstLine="708"/>
        <w:rPr/>
      </w:pPr>
      <w:r>
        <w:rPr>
          <w:rFonts w:cs="Calibri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Срок действия  договора  и его прекращение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составлен в 2-х экземплярах, имеющих одинаковую юридическую силу из которых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ый экземпляр  передается  Подрядчику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торой экземпляр остается у Заказчика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Договор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3. По дополнительному соглашению сторон действие договора может быть прекращено досрочно. Дополнения к договору действительны за подписями представителей обеих его сторо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ри расторжении настоящего договора по решению суда по вине Подрядчика, Подрядчик уплачивает Заказчику единовременно неустойку в размере 25% от общей цены, указанной в п.п. 3.1. настоящего договора.</w:t>
      </w:r>
    </w:p>
    <w:p>
      <w:pPr>
        <w:pStyle w:val="Style16"/>
        <w:ind w:left="2484" w:hanging="36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9. Разрешение споров между сторонами</w:t>
      </w:r>
      <w:r>
        <w:rPr>
          <w:b/>
          <w:bCs/>
          <w:sz w:val="22"/>
          <w:szCs w:val="22"/>
        </w:rPr>
        <w:t>.</w:t>
      </w:r>
    </w:p>
    <w:p>
      <w:pPr>
        <w:pStyle w:val="Style16"/>
        <w:ind w:left="24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Споры и разногласия сторон в связи с исполнением обязательств по настоящему договор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0.   Обстоятельства непреодолимой силы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договор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договору  одной из сторон, она обязана оповестить об этом другую сторону не позднее 3 (тре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Юридические адреса и банковские реквизиты сторон</w:t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94310</wp:posOffset>
                </wp:positionV>
                <wp:extent cx="6282690" cy="2616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</w:rPr>
                                    <w:t>Юр.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6140___, г. Пермь, ул. 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чт.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 _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ел.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/с _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/с 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- 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- 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Директор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______________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(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206.05pt;mso-wrap-distance-left:0pt;mso-wrap-distance-right:9.05pt;mso-wrap-distance-top:0pt;mso-wrap-distance-bottom:0pt;margin-top:15.3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Юр.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6140___, г. Пермь, ул. 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чт.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 ________________________________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ел.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/с 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/с _____________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- __________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-  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Директо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______________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___________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к  Договору № __/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от «__» ноября 2011г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16" w:firstLine="708"/>
        <w:rPr/>
      </w:pPr>
      <w:r>
        <w:rPr>
          <w:rFonts w:cs="Calibri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Техническое задании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на обрезку деревьев по улично-дорожной сети Ленинского района (</w:t>
      </w:r>
      <w:r>
        <w:rPr>
          <w:rFonts w:cs="Times New Roman" w:ascii="Times New Roman" w:hAnsi="Times New Roman"/>
          <w:i/>
          <w:sz w:val="20"/>
          <w:szCs w:val="20"/>
        </w:rPr>
        <w:t>ул. Петропавловская от ул. Крисанова до ул. Куйбышев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1327"/>
        <w:gridCol w:w="1327"/>
      </w:tblGrid>
      <w:tr>
        <w:trPr>
          <w:trHeight w:val="51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>
          <w:trHeight w:val="1107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резка прикорневой и стволовой поросли, санитарная обрезка: </w:t>
            </w:r>
          </w:p>
          <w:p>
            <w:pPr>
              <w:pStyle w:val="Style1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ул. Петропавловская от ул. Крисанова до ул. Куйбышева на высоту 3 м (ив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</w:tr>
      <w:tr>
        <w:trPr>
          <w:trHeight w:val="51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нитарная обрез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55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алка деревьев лиственных пород диаметром 30см и более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, погрузка и вывоз спила и порубочных оста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 нормативными документами, СНиП, ГОСТ, с учетом «Правил создания, охраны и содержания зеленых насаждений в городах РФ»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спиленных веток, мусора производится своевременно, в конце каждой рабочей смены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ые объекты по кронированию и валке указываются заказчиком дополнительно при заключении контрак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6"/>
        <w:gridCol w:w="4929"/>
      </w:tblGrid>
      <w:tr>
        <w:trPr>
          <w:trHeight w:val="1194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 ________________ С.В. Пивнев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Подрядчик  ____________     (_______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rPr/>
      </w:pPr>
      <w:r>
        <w:rPr>
          <w:sz w:val="20"/>
          <w:szCs w:val="20"/>
          <w:u w:val="single"/>
        </w:rPr>
        <w:t>КС-2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  к  Договору №__/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от «__» ноября 2011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договор) 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договором)  подряда   ________________________________________________ руб.</w:t>
      </w:r>
    </w:p>
    <w:p>
      <w:pPr>
        <w:pStyle w:val="ConsPlusNormal1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15"/>
        <w:gridCol w:w="96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о работ  </w:t>
            </w:r>
          </w:p>
        </w:tc>
      </w:tr>
      <w:tr>
        <w:trPr>
          <w:trHeight w:val="117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 </w:t>
            </w:r>
          </w:p>
        </w:tc>
      </w:tr>
      <w:tr>
        <w:trPr>
          <w:trHeight w:val="29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М.П.</w:t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 xml:space="preserve">                       к  Договору № __/к</w:t>
        <w:tab/>
        <w:t xml:space="preserve"> от «__» ноября 2011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договор) номер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к  Договору№___/к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от «__» ноября 2011г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(образец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обустройству объектов внешнего благоустройства, требований действующего законодательства РФ, правовых актов города Перми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____________________________         ( _________________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дрядчика:     ____________________________         ( _________________)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                               ____________________________/ФИО/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                              ____________________________/ФИО/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881"/>
      </w:tblGrid>
      <w:tr>
        <w:trPr>
          <w:trHeight w:val="1288" w:hRule="atLeast"/>
        </w:trPr>
        <w:tc>
          <w:tcPr>
            <w:tcW w:w="5604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                                                                                                                    МБУ «Благоустройство Ленинского район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(С.В.Пивнев)</w:t>
            </w:r>
          </w:p>
        </w:tc>
        <w:tc>
          <w:tcPr>
            <w:tcW w:w="4881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(____________)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к  Договору № ___/к</w:t>
        <w:tab/>
        <w:tab/>
        <w:tab/>
        <w:tab/>
        <w:tab/>
        <w:tab/>
        <w:tab/>
        <w:tab/>
        <w:t xml:space="preserve">                                 от «__» ноября 2011г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(образец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бъектам общего пользова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__________________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казчика:         ____________________________   (__________________)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____________________________   (  _________________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4853"/>
      </w:tblGrid>
      <w:tr>
        <w:trPr>
          <w:trHeight w:val="59" w:hRule="atLeast"/>
        </w:trPr>
        <w:tc>
          <w:tcPr>
            <w:tcW w:w="5572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                                                                                                                    МБУ «Благоустройство Ленинского район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  (С.В.Пивнев)</w:t>
            </w:r>
          </w:p>
        </w:tc>
        <w:tc>
          <w:tcPr>
            <w:tcW w:w="4853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  (___________)</w:t>
            </w:r>
          </w:p>
        </w:tc>
      </w:tr>
    </w:tbl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Style15"/>
        <w:ind w:left="5664"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8 к Договору</w:t>
      </w:r>
    </w:p>
    <w:p>
      <w:pPr>
        <w:pStyle w:val="Style15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cs="Times New Roman" w:ascii="Times New Roman" w:hAnsi="Times New Roman"/>
          <w:color w:val="000000"/>
          <w:sz w:val="20"/>
          <w:szCs w:val="20"/>
        </w:rPr>
        <w:t>___/к от «__» ноября 2011г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15"/>
          <w:szCs w:val="15"/>
        </w:rPr>
        <w:t>( Логотип предприятия, фирмы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РИКАЗ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№ 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</w:rPr>
        <w:t>г. Пермь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</w:rPr>
        <w:t xml:space="preserve">«___» _____________ 2011г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«О назначении уполномоченного представител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дрядчика для проведения мероприяти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 сдаче-приемке выполненных работ и оформлению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еобходимых документ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заключением Договора № __/к на выполнение работ по обрезка деревьев по УДС Ленинского района (</w:t>
      </w:r>
      <w:r>
        <w:rPr>
          <w:rFonts w:cs="Times New Roman" w:ascii="Times New Roman" w:hAnsi="Times New Roman"/>
          <w:i/>
          <w:sz w:val="20"/>
          <w:szCs w:val="20"/>
        </w:rPr>
        <w:t>ул. Петропавловская от Крисанова до Куйбышева</w:t>
      </w:r>
      <w:r>
        <w:rPr>
          <w:rFonts w:cs="Times New Roman" w:ascii="Times New Roman" w:hAnsi="Times New Roman"/>
          <w:sz w:val="24"/>
          <w:szCs w:val="24"/>
        </w:rPr>
        <w:t>), и в целях надлежащей и качественной реализации обязательств принятых по этому Договор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ЫВАЮ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 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актов приемки выполненных работ (КС-2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справок о стоимости выполненных работ и понесенных затрат (КС-3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актов оценки выполненных работ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редписаний Заказчика  на устранение дефектов или недостатков в результатах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ты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(ИП)                       ____________________                      (_________________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 С содержанием приказа ознакомле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(на)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 соглас</w:t>
      </w:r>
      <w:r>
        <w:rPr>
          <w:rFonts w:cs="Times New Roman" w:ascii="Times New Roman" w:hAnsi="Times New Roman"/>
          <w:u w:val="single"/>
        </w:rPr>
        <w:t>ен</w:t>
      </w:r>
      <w:r>
        <w:rPr>
          <w:rFonts w:cs="Times New Roman" w:ascii="Times New Roman" w:hAnsi="Times New Roman"/>
        </w:rPr>
        <w:t xml:space="preserve"> (на)</w:t>
      </w:r>
      <w:r>
        <w:rPr>
          <w:sz w:val="24"/>
          <w:szCs w:val="24"/>
        </w:rPr>
        <w:t xml:space="preserve">                                  _____________________                   ( __________________ 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» ______________ 2011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30:00Z</dcterms:created>
  <dc:creator>USER</dc:creator>
  <dc:description/>
  <cp:keywords/>
  <dc:language>en-US</dc:language>
  <cp:lastModifiedBy>USER</cp:lastModifiedBy>
  <dcterms:modified xsi:type="dcterms:W3CDTF">2011-10-31T07:06:00Z</dcterms:modified>
  <cp:revision>11</cp:revision>
  <dc:subject/>
  <dc:title/>
</cp:coreProperties>
</file>