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2011 года № 28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ул. Героев Хасана, 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второй партии не позднее 5 (пяти) рабочих дней с даты подачи заявки Заказчиком, но не позднее 20.12.2011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 000,00 (Триста двадцать шес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10-31T15:57:00Z</cp:lastPrinted>
  <dcterms:modified xsi:type="dcterms:W3CDTF">2011-10-31T10:57:00Z</dcterms:modified>
  <cp:revision>49</cp:revision>
  <dc:subject/>
  <dc:title>ИЗВЕЩЕНИЕ № __ от «___» __________ 200 _ года </dc:title>
</cp:coreProperties>
</file>