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86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перевязочных материа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«___» ______  2011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перевязочные материалы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</w:t>
      </w: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Cs w:val="22"/>
        </w:rPr>
        <w:t xml:space="preserve">______________ </w:t>
      </w:r>
      <w:r>
        <w:rPr>
          <w:rFonts w:cs="Times New Roman" w:ascii="Times New Roman" w:hAnsi="Times New Roman"/>
          <w:szCs w:val="22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1.  </w:t>
      </w:r>
      <w:r>
        <w:rPr>
          <w:rFonts w:cs="Times New Roman" w:ascii="Times New Roman" w:hAnsi="Times New Roman"/>
        </w:rPr>
        <w:t xml:space="preserve">Товар поставляется заказчику двумя равными партиями. Поставка первой партии осуществляется в течение 5 (пяти) рабочих дней с даты заключения гражданско-правового договора, поставка второй партии не позднее 5 (пяти) рабочих дней с даты подачи заявки Заказчиком, но не позднее 20.12.2011г.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г. Пермь,  ул. Куйбышева, 111, каб.212, ул. Героев Хасана, 26, каб. 226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М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МС: р/с 40404810100000030131 в РКЦ Пермь г.Перми, БИК 045744000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Д: Получатель: УФК по Пермскому краю (ДФ г.Перми МУЗ «ГКП №5» л/с 02920018484) р/с 40703810300001000001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анк получателя: ГРКЦ ГУ Банка России по Пермскому краю  г.Пермь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ИК 04577300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28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30:00Z</dcterms:created>
  <dc:creator>olga</dc:creator>
  <dc:description/>
  <cp:keywords/>
  <dc:language>en-US</dc:language>
  <cp:lastModifiedBy>1446</cp:lastModifiedBy>
  <cp:lastPrinted>2011-10-31T16:05:00Z</cp:lastPrinted>
  <dcterms:modified xsi:type="dcterms:W3CDTF">2011-10-31T11:06:00Z</dcterms:modified>
  <cp:revision>35</cp:revision>
  <dc:subject/>
  <dc:title>Приложение 3</dc:title>
</cp:coreProperties>
</file>