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93 от 01 но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мебель </w:t>
      </w:r>
      <w:r>
        <w:rPr/>
        <w:t xml:space="preserve">в поликлинику №5 по адресу ул. Гусарова, 7, в поликлинику №6, по адресу ул.Никулина,10, по адресу ул.Муромская, 24 (1 этаж, лаборатория). </w:t>
      </w: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мебели в поликлинику №5, </w:t>
            </w:r>
            <w:r>
              <w:rPr/>
              <w:t>в поликлинику №6, по адресу ул.Никулина,10, по адресу ул.Муромская, 24 (1 этаж, лаборатория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котировочной заявке.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39"/>
        <w:gridCol w:w="1834"/>
        <w:gridCol w:w="1527"/>
        <w:gridCol w:w="1532"/>
        <w:gridCol w:w="15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*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1-10-31T15:43:00Z</cp:lastPrinted>
  <dcterms:modified xsi:type="dcterms:W3CDTF">2011-10-31T10:43:00Z</dcterms:modified>
  <cp:revision>38</cp:revision>
  <dc:subject/>
  <dc:title>Приложение № 1</dc:title>
</cp:coreProperties>
</file>