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Гражданско-правовой  договор №  К-293    </w:t>
      </w:r>
    </w:p>
    <w:p>
      <w:pPr>
        <w:pStyle w:val="Subtitle"/>
        <w:rPr>
          <w:rFonts w:ascii="Times New Roman" w:hAnsi="Times New Roman" w:cs="Times New Roman"/>
          <w:b/>
          <w:b/>
          <w:smallCaps/>
          <w:sz w:val="20"/>
        </w:rPr>
      </w:pPr>
      <w:r>
        <w:rPr>
          <w:rFonts w:cs="Times New Roman" w:ascii="Times New Roman" w:hAnsi="Times New Roman"/>
          <w:b/>
        </w:rPr>
        <w:t>на поставку мебели в поликлинику №5 по адресу ул. Гусарова,7, в поликлинику №6 по адресу ул.Никулина, 10,  по адресу ул.Муромская, 24 (1 этаж, лаборатори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0"/>
          <w:szCs w:val="22"/>
        </w:rPr>
      </w:pPr>
      <w:r>
        <w:rPr>
          <w:rFonts w:cs="Times New Roman" w:ascii="Times New Roman" w:hAnsi="Times New Roman"/>
          <w:b/>
          <w:smallCaps/>
          <w:sz w:val="20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Муниципальное учреждение здравоохранения «Городская  клиническая поликлиника №5»,</w:t>
      </w:r>
      <w:r>
        <w:rPr>
          <w:rFonts w:cs="Times New Roman" w:ascii="Times New Roman" w:hAnsi="Times New Roman"/>
          <w:sz w:val="20"/>
        </w:rPr>
        <w:t xml:space="preserve"> именуемое в дальнейшем Заказчик, в лице  главного врача Сластихиной Ольги Викторовны, действующей на основании Устава, с одной стороны, и __________________, именуемое (-мый) в дальнейшем Поставщик, в лице ______________________, действующего на основании ____________, с другой стороны, в дальнейшем вместе именуемые Стороны, на основании решения котировочной комиссии (протокол от «___» _________2011 г. №____) заключили настоящий гражданско-правовой договор  (далее – договор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1.1. По настоящему договору Поставщик обязуется поставить мебель в поликлинику №5 по адресу ул. Гусарова, 7, в поликлинику №6 по адресу ул.Никулина, 10, по адресу ул.Муромская, 24 (1 этаж, лаборатория)  (далее товар) в соответствии со спецификацией (Приложение №1) в течение 10 (десяти) рабочих дней с даты заключения гражданско-правового договора, а Заказчик получить и оплатить ее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Поставщик обязу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Поставить товар в течение 10 (дес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3.1 Цена договора _____________(_________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Цена  включает в себя 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1. Товар должен быть поставлен Заказчику в соответствии со Спецификацией (Приложение №1) в течение 10 (дес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2.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 Товар поставляется Заказчику по адресу: ул.Гусарова,7, ул.Никулина,10, ул.Яблочкова, 24. Доставка производится в кабинет, по предварительному согласованию с Заказчиком (Приложение №2). Доставка и сборка осуществляется за счет средств и силами Поставщика. Датой поставки считается дата фактической передачи Товара Заказчику, а при сборке – дата, когда такой Товар будет собран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0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0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0"/>
          <w:highlight w:val="yellow"/>
        </w:rPr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0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/>
      </w:pPr>
      <w:r>
        <w:rPr>
          <w:rFonts w:cs="Times New Roman" w:ascii="Times New Roman" w:hAnsi="Times New Roman"/>
          <w:sz w:val="20"/>
        </w:rPr>
        <w:t>6.1. Срок гарантии 24 месяца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7.1. За нарушение сроков поставки или сроков сборки товара по настоящему договору Поставщик обязан уплатить Заказчику неустойку в размере 1% от цены гражданско-правового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9.1. Все изменения и дополнения к настоящему договору считаются действительными, если они оформлены в письменной форме и подписаны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2.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9.3.Настоящий договор составлен в трех экземплярах (один для Поставщ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4. 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5. Для  решения текущих вопросов по договору от Поставщика назначается ответственное лицо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 контактный тел.: ________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Заказчик</w:t>
      </w:r>
      <w:r>
        <w:rPr>
          <w:rFonts w:cs="Times New Roman" w:ascii="Times New Roman" w:hAnsi="Times New Roman"/>
          <w:color w:val="000000"/>
          <w:sz w:val="20"/>
        </w:rPr>
        <w:t>: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904199519 КПП 590401001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: р/с 40404810100000030131 в РКЦ Пермь г.Перми, БИК 045744000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Поставщик</w:t>
      </w:r>
      <w:r>
        <w:rPr>
          <w:rFonts w:cs="Times New Roman" w:ascii="Times New Roman" w:hAnsi="Times New Roman"/>
          <w:color w:val="000000"/>
          <w:sz w:val="20"/>
        </w:rPr>
        <w:t>: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__________________/О.В. Сластихина/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№К-293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пецификация на мебель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60"/>
        <w:gridCol w:w="820"/>
        <w:gridCol w:w="3859"/>
        <w:gridCol w:w="860"/>
        <w:gridCol w:w="833"/>
      </w:tblGrid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 xml:space="preserve"> № 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Кол-во (шт.)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Характеристики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Цена (руб.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Сумма (руб.)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компьютерный с тумбо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Стол письменны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Тумб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Шкаф для документов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одеж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у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Кресл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Главный врач               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К-293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словия поставки медицинской мебели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6219"/>
        <w:gridCol w:w="1346"/>
        <w:gridCol w:w="1175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кабине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 (штук)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иклиника №5, ул.Гусарова,7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компьютерный с тумбо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Стол письменный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Тумб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документов открыты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каф для одежды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улья (черные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сл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иклиника №6,  ул.Никулина,10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сл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л.Муромская,24 (1 этаж, лаборатор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сл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Главный врач               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25:00Z</dcterms:created>
  <dc:creator>olga</dc:creator>
  <dc:description/>
  <cp:keywords/>
  <dc:language>en-US</dc:language>
  <cp:lastModifiedBy>459</cp:lastModifiedBy>
  <cp:lastPrinted>2011-10-31T16:25:00Z</cp:lastPrinted>
  <dcterms:modified xsi:type="dcterms:W3CDTF">2011-10-31T11:31:00Z</dcterms:modified>
  <cp:revision>76</cp:revision>
  <dc:subject/>
  <dc:title>Приложение 3</dc:title>
</cp:coreProperties>
</file>