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ноября 2011 года № 29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бели в поликлинику №5 по адресу ул. Гусарова,7, в поликлинику №6 по адресу ул.Никулина, 10,  по адресу ул.Муромская, 24 (1 этаж, лаборатория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/>
          <w:b/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 мебели 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усарова,7, ул.Никулина, 10, ул.Муромская, 24 (1 этаж, лаборатория)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 240,00 (сто шесть тысяч двести сорок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Уральская Мебельная Компания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П Крент В.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Камаресурс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ноябр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гражданско-правового 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, и  после  подписания акта приема-передачи товара, товарных накладных, счета-фактуры, акта ввода в эксплуатацию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10-31T16:10:00Z</cp:lastPrinted>
  <dcterms:modified xsi:type="dcterms:W3CDTF">2011-11-01T06:11:00Z</dcterms:modified>
  <cp:revision>146</cp:revision>
  <dc:subject/>
  <dc:title>ИЗВЕЩЕНИЕ № __ от «___» __________ 200 _ года </dc:title>
</cp:coreProperties>
</file>