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994"/>
      </w:tblGrid>
      <w:tr>
        <w:trPr/>
        <w:tc>
          <w:tcPr>
            <w:tcW w:w="42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99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51 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499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99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223,00 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9.10.2011. На препараты, не включенные в перечень ЖНВЛП по ценам последнего договора (на данный вид продукции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20 Производные салициловой кислоты, пиразолона и парааминофенол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7435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осле подписания договора. Первая поставка 50% по каждой позиции от общего количества товара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Период поставок с 16 ноября по 25 декабря 2011 года.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35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3"/>
        <w:gridCol w:w="6409"/>
      </w:tblGrid>
      <w:tr>
        <w:trPr/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40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40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бюджет, предпринимательская деятельность, программа модернизации здравоохране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8"/>
        <w:gridCol w:w="2723"/>
        <w:gridCol w:w="2724"/>
        <w:gridCol w:w="777"/>
      </w:tblGrid>
      <w:tr>
        <w:trPr/>
        <w:tc>
          <w:tcPr>
            <w:tcW w:w="446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447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447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1 12:00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47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17:00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447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47" w:type="dxa"/>
            <w:gridSpan w:val="2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0.2011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10-31T10:28:00Z</cp:lastPrinted>
  <dcterms:modified xsi:type="dcterms:W3CDTF">2011-10-31T04:28:00Z</dcterms:modified>
  <cp:revision>8</cp:revision>
  <dc:subject/>
  <dc:title>Извещение</dc:title>
</cp:coreProperties>
</file>