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5630004451100003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наименование аукциона 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RFID оборудования совместимого с АИБС "МАРК-SQL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komb2011@mail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139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139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рова Ольга Валерьевна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ая информация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аукциона (предмет контракта)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RFID оборудования совместимого с АИБС "МАРК-SQL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771 954,00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5000 Услуги по розничной торговле оборудованием для офисов, канцелярскими принадлежностями, книгами и газетами, фотопринадлежностями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приложению №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20 дней со дня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8 597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7 195,40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порядок предоставления обеспечения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договора поручительства, 3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106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расчетного счет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302810000005000009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лицевого счет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925010252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9.11.2011 10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срока рассмотрения заявок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11.201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открытого аукциона в электронной форме (по местному времени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иректор МУК «ОМБ»                                                        Е.Н. Клеш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.11.2011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25:00Z</dcterms:created>
  <dc:creator>User</dc:creator>
  <dc:description/>
  <cp:keywords/>
  <dc:language>en-US</dc:language>
  <cp:lastModifiedBy>USER</cp:lastModifiedBy>
  <cp:lastPrinted>2011-11-01T12:28:00Z</cp:lastPrinted>
  <dcterms:modified xsi:type="dcterms:W3CDTF">2011-11-01T07:28:00Z</dcterms:modified>
  <cp:revision>3</cp:revision>
  <dc:subject/>
  <dc:title/>
</cp:coreProperties>
</file>