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Приложение №2</w:t>
      </w:r>
    </w:p>
    <w:p>
      <w:pPr>
        <w:pStyle w:val="Normal"/>
        <w:spacing w:lineRule="auto" w:line="276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писание программного обеспечения. Назначение программного обеспечени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раммное обеспечение (ПО), обеспечивающее поддержку технологии радиочастотной идентификации (RFID), интегрировано с автоматизированной информационно-библиотечной системой (АИБС) «МАРК-SQL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 осуществляет поддержку технологии радиочастотной идентификации в режимах каталогизации, записи и регистрации читателя в библиотеке, книговыдачи в автоматизированном режиме, инвентаризации фон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предоставляет возможность работы с RFID-метками как на читательских билетах, так и на книгах во всех основных библиотечных процессах: постановка на учет и занесение информации об экземпляре книги в электронный каталог,  книговыдача (выдача книг, возврат книг), запись читателя, а также при инвентаризации фонд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Функционирование  Универсальной RFID станции книговыдачи/программирования меток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поддерживает работу Универсальной RFID станции книговыдачи/программирования меток (RFID-считыватель) в АИБС  «МАРК-SQL» в следующих режимах: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Постановка на уч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сле того, как в АИБС «МАРК-SQL» в модуле «Каталогизация» в редакторе документов создана библиографическая запись, требуется занести информацию в базу данных о каждом экземпляре книги и осуществить постановку на учет. При использовании RFID–технологии на книгу наклеивается радиочастотная метка, в которой хранится уникальный идентификационный код, который при помощи RFID-считывателя записывается в базу данных  за конкретным экземпляром  книги при операциях постановки на учет (форма по ALT+5 в АИБС «МАРК-SQL»). При выполнении данной операции осуществляется установка противокражного бита. Идентификационный код метки заносится в поле штрихкод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Идентификационный номер метки должен быть уникальным и никогда не повторятьс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противном случае система ничего не записывает в базу данных и выдает ошибку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Запись читател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записи читателя в библиотеку при создании учетной записи читателя в БД заносят RFID-метку из карты RFID читателя Кардридер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модуле «Абонемент», в режиме «Сведения о читателе» RFID-метка считывается с карты RFID читателя Кардридером. 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Регистрация читател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идентификации читателя  сканируется RFID-метка с карты RFID читателя Кардридером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 xml:space="preserve">Выдача книг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сле авторизации и идентификации читателя в режиме регистрации читателя в АИБС «МАРК-SQL» в модуле «Абонемент» открывается учетная запись читателя. После этого книги с RFID метками кладутся на RFID-считыватель. На экран выводится информация о книгах, подлежащих выдачи. После подтверждения регистрации всех книг нажатием кнопки, выполняется операция выдачи книг, при которой информация о выданных книгах записывается в базу данных в учетную запись данного  читател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мечание. При выполнении данной операции происходит снятие противокражного бита для всех пунктов книговыдачи, кроме помеченных как пункты читального за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Если по какой-либо причине подтверждение регистрации на выдачу книг не последовало, или хотя бы одна из книг не может быть выдана данному читателю, то операция выдачи книг блокируется, и в базу данных никакая информация не записывается. На экран выводится соответствующее сообщение. При отказе от выполнения данной операции не происходит снятие противокражного бита.</w:t>
      </w:r>
    </w:p>
    <w:p>
      <w:pPr>
        <w:pStyle w:val="Normal"/>
        <w:spacing w:lineRule="auto" w:line="276"/>
        <w:ind w:firstLine="709"/>
        <w:rPr>
          <w:i/>
          <w:i/>
        </w:rPr>
      </w:pPr>
      <w:r>
        <w:rPr>
          <w:i/>
        </w:rPr>
        <w:t xml:space="preserve">Возврат книг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Книги с RFID-метками кладутся на RFID считыватель меток и регистрируются по нажатии специальной кнопкой на клавиатуре. На экран выводится информация о всех книгах, подлежащих возврату. После подтверждения регистрации всех книг происходит процедура возврата книг, т.е. система списывает с читателя книги, которые находятся на считывателе. После окончания операции возврата книг автоматически открывается учетная карточка читателя с информацией о сданных  книгах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выполнении данной операции происходит установка противокражного бит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Функционирование RFID станции для инвентаризации</w:t>
      </w:r>
    </w:p>
    <w:p>
      <w:pPr>
        <w:pStyle w:val="Normal"/>
        <w:spacing w:lineRule="auto" w:line="276"/>
        <w:ind w:firstLine="709"/>
        <w:rPr>
          <w:i/>
          <w:i/>
        </w:rPr>
      </w:pPr>
      <w:r>
        <w:rPr>
          <w:i/>
        </w:rPr>
        <w:t>Инвентаризация фон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Инвентаризация фонда с помощью RFID станции для инвентаризации, представляющего собой мобильный RFID-считыватель, осуществляется следующим образом: библиотекарь проходит с RFID-считывателем вдоль полок книг с наклеенными RFID-метками. Информация о присутствующих книгах поступает на RFID-считыватель, а затем  через мобильный ПК, на компьютер в виде текстового файла, содержащего коды меток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ля получения сведений по инвентаризации необходимо выполнить отчет, который сравнивает данные, находящиеся в базе данных с данными, которые поступают с мобильного ПК, и выдает информацию о наличии или отсутствии книг, датах возврата, сиглах хранения и др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Состав программы для ЭВМ, выполняемых работ и технической поддержк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одуль для выдачи/приема библиотечных фондов, программирования и активации/деактивации  меток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одуль поддержки  мобильного RFID ридера для инвентаризации для работы в АИБС «МАРК-SQL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становка и настройка производится пользователем самостоятельн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арантийное обслуживание  - техническое сопровождение  в течение одного года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писание автоматизированной информационно-библиотечной системы «МАРК-</w:t>
      </w:r>
      <w:r>
        <w:rPr>
          <w:b/>
          <w:lang w:val="en-US"/>
        </w:rPr>
        <w:t>SQL</w:t>
      </w:r>
      <w:r>
        <w:rPr>
          <w:b/>
        </w:rPr>
        <w:t>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ИБС «МАРК-SQL» относится к системе третьего поколения и является продолжением развития автоматизированных информационно-библиотечных систем семейства под общим названием «МАРК».  АИБС «МАРК-SQL» обеспечивает комплексную автоматизацию всех библиотечных процессов: комплектование литературы, создание и ведение электронного каталога, систематизацию, обработку поступающих изданий, справочно-информационное обслуживание, обслуживание читателей, учет библиотечного фондов, межбиблиотечный абонемент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134" w:right="851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 CYR" w:hAnsi="Times New Roman CYR" w:cs="Times New Roman CYR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Arial CYR"/>
      <w:b w:val="false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Rvts8">
    <w:name w:val="rvts8"/>
    <w:qFormat/>
    <w:rPr>
      <w:rFonts w:ascii="Times New Roman" w:hAnsi="Times New Roman" w:cs="Times New Roman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sz w:val="12"/>
      <w:szCs w:val="12"/>
    </w:rPr>
  </w:style>
  <w:style w:type="character" w:styleId="Rvts10">
    <w:name w:val="rvts10"/>
    <w:qFormat/>
    <w:rPr>
      <w:rFonts w:ascii="Times New Roman" w:hAnsi="Times New Roman" w:cs="Times New Roman"/>
      <w:sz w:val="12"/>
      <w:szCs w:val="12"/>
      <w:shd w:fill="FFFFFF" w:val="clear"/>
    </w:rPr>
  </w:style>
  <w:style w:type="character" w:styleId="Rvts11">
    <w:name w:val="rvts11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Rvts12">
    <w:name w:val="rvts12"/>
    <w:qFormat/>
    <w:rPr>
      <w:rFonts w:ascii="Times New Roman" w:hAnsi="Times New Roman" w:cs="Times New Roman"/>
      <w:i/>
      <w:iCs/>
      <w:sz w:val="24"/>
      <w:szCs w:val="24"/>
    </w:rPr>
  </w:style>
  <w:style w:type="character" w:styleId="Rvts13">
    <w:name w:val="rvts13"/>
    <w:qFormat/>
    <w:rPr>
      <w:rFonts w:ascii="Calibri" w:hAnsi="Calibri" w:cs="Calibri"/>
      <w:sz w:val="22"/>
      <w:szCs w:val="22"/>
    </w:rPr>
  </w:style>
  <w:style w:type="character" w:styleId="Rvts15">
    <w:name w:val="rvts15"/>
    <w:qFormat/>
    <w:rPr>
      <w:rFonts w:ascii="Times New Roman" w:hAnsi="Times New Roman" w:cs="Times New Roman"/>
      <w:color w:val="FF0000"/>
      <w:sz w:val="28"/>
      <w:szCs w:val="28"/>
      <w:shd w:fill="FFFFFF" w:val="clear"/>
    </w:rPr>
  </w:style>
  <w:style w:type="character" w:styleId="Rvts18">
    <w:name w:val="rvts18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character" w:styleId="91">
    <w:name w:val="стиль91"/>
    <w:qFormat/>
    <w:rPr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900" w:leader="none"/>
      </w:tabs>
      <w:autoSpaceDE w:val="false"/>
      <w:ind w:right="-612" w:hanging="0"/>
    </w:pPr>
    <w:rPr>
      <w:b/>
      <w:bCs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708"/>
      <w:jc w:val="both"/>
    </w:pPr>
    <w:rPr>
      <w:rFonts w:ascii="Times New Roman CYR" w:hAnsi="Times New Roman CYR" w:cs="Times New Roman CYR"/>
    </w:rPr>
  </w:style>
  <w:style w:type="paragraph" w:styleId="33">
    <w:name w:val="Стиль3 Знак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vps2">
    <w:name w:val="rvps2"/>
    <w:basedOn w:val="Normal"/>
    <w:qFormat/>
    <w:pPr>
      <w:jc w:val="both"/>
    </w:pPr>
    <w:rPr>
      <w:rFonts w:eastAsia="Calibri"/>
    </w:rPr>
  </w:style>
  <w:style w:type="paragraph" w:styleId="1">
    <w:name w:val="Стиль1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;Times New Roman"/>
      <w:color w:val="auto"/>
      <w:kern w:val="2"/>
      <w:sz w:val="22"/>
      <w:szCs w:val="22"/>
      <w:lang w:val="ru-RU" w:bidi="ar-SA" w:eastAsia="zh-CN"/>
    </w:rPr>
  </w:style>
  <w:style w:type="paragraph" w:styleId="211">
    <w:name w:val="Основной текст 21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" w:cs=";Times New Roman"/>
      <w:color w:val="auto"/>
      <w:kern w:val="2"/>
      <w:sz w:val="24"/>
      <w:szCs w:val="20"/>
      <w:lang w:val="ru-RU" w:bidi="ar-SA" w:eastAsia="zh-CN"/>
    </w:rPr>
  </w:style>
  <w:style w:type="paragraph" w:styleId="Head72">
    <w:name w:val="Head 7.2"/>
    <w:basedOn w:val="Normal"/>
    <w:qFormat/>
    <w:pPr>
      <w:keepNext w:val="true"/>
      <w:keepLines/>
      <w:tabs>
        <w:tab w:val="clear" w:pos="708"/>
        <w:tab w:val="left" w:pos="576" w:leader="none"/>
      </w:tabs>
      <w:suppressAutoHyphens w:val="true"/>
      <w:overflowPunct w:val="false"/>
      <w:spacing w:before="0" w:after="120"/>
      <w:ind w:left="576" w:hanging="576"/>
    </w:pPr>
    <w:rPr>
      <w:rFonts w:ascii="Times New Roman Bold;Times New Roman" w:hAnsi="Times New Roman Bold;Times New Roman" w:cs="Times New Roman Bold;Times New Roman"/>
      <w:b/>
      <w:szCs w:val="20"/>
    </w:rPr>
  </w:style>
  <w:style w:type="paragraph" w:styleId="Style13">
    <w:name w:val="Абзац списка"/>
    <w:basedOn w:val="Normal"/>
    <w:qFormat/>
    <w:pPr>
      <w:overflowPunct w:val="false"/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53:00Z</dcterms:created>
  <dc:creator>USER</dc:creator>
  <dc:description/>
  <cp:keywords/>
  <dc:language>en-US</dc:language>
  <cp:lastModifiedBy>USER</cp:lastModifiedBy>
  <cp:lastPrinted>2011-09-01T14:12:00Z</cp:lastPrinted>
  <dcterms:modified xsi:type="dcterms:W3CDTF">2011-10-31T11:35:00Z</dcterms:modified>
  <cp:revision>12</cp:revision>
  <dc:subject/>
  <dc:title>                        УТВЕРЖДАЮ:</dc:title>
</cp:coreProperties>
</file>