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4988"/>
        <w:gridCol w:w="1555"/>
        <w:gridCol w:w="1457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.п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това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диница измер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дезинфицирующа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аков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90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Требования к товару, параметры и условия требований к товару.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642"/>
        <w:gridCol w:w="2962"/>
      </w:tblGrid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алфетк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каный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пропиточного раствора салфетк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Изопропиловый спирт, ЧАС алкилдиметилбензиламмоний хлорид и алкилдиметил (этилбензил) аммоний хлорид, 2-феноксиэтанол;  смягчающий кожу компонент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алфеток в упаковке, шт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менее 1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метичный пакет для каждой салфетки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 салфетки, м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5, не более 8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салфетки, м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5, не более 6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жного антисептика на одну салфетку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,3 гр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 острой токсичности в соответствии с ГОСТ 12.1.007-7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асс малоопасных веществ при нанесении на кожу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</w:tbl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26:00Z</dcterms:created>
  <dc:creator>kalmikov</dc:creator>
  <dc:description/>
  <cp:keywords/>
  <dc:language>en-US</dc:language>
  <cp:lastModifiedBy>Урмузова Олеся Викторовна</cp:lastModifiedBy>
  <cp:lastPrinted>2010-02-15T11:09:00Z</cp:lastPrinted>
  <dcterms:modified xsi:type="dcterms:W3CDTF">2011-11-01T06:27:00Z</dcterms:modified>
  <cp:revision>8</cp:revision>
  <dc:subject/>
  <dc:title>№ п</dc:title>
</cp:coreProperties>
</file>