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Торговое 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668"/>
        <w:gridCol w:w="3021"/>
        <w:gridCol w:w="2335"/>
      </w:tblGrid>
      <w:tr>
        <w:trPr/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, </w:t>
            </w:r>
            <w:r>
              <w:rPr>
                <w:i/>
                <w:sz w:val="22"/>
                <w:szCs w:val="22"/>
              </w:rPr>
              <w:t>указать торговое наименова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алфетк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каны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пропиточного раствора салфетк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пропиловый спирт, ЧАС алкилдиметилбензиламмоний хлорид и алкилдиметил (этилбензил) аммоний хлорид, 2-феноксиэтанол;  смягчающий кожу компонен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алфеток в упаковке, шт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метичный пакет для каждой салфетки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 салфетки, мм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5, не более 8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салфетки, мм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5, не более 6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жного антисептика на одну салфетку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,3 гр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 острой токсичности в соответствии с ГОСТ 12.1.007-7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ласс малоопасных веществ при нанесении на кожу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27:00Z</dcterms:created>
  <dc:creator>маткина</dc:creator>
  <dc:description/>
  <cp:keywords/>
  <dc:language>en-US</dc:language>
  <cp:lastModifiedBy>Урмузова Олеся Викторовна</cp:lastModifiedBy>
  <dcterms:modified xsi:type="dcterms:W3CDTF">2011-11-01T08:06:00Z</dcterms:modified>
  <cp:revision>6</cp:revision>
  <dc:subject/>
  <dc:title>Приложение № 1</dc:title>
</cp:coreProperties>
</file>