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1000029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: установка стеклопакетов МУК «Объединение муниципальных библиотек», библиотека № 8 им.Н.А.Островского по адресу: г. Пермь, ул. Гайвинская, д. 6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рова Ольга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: установка стеклопакетов МУК «Объединение муниципальных библиотек», библиотека № 8 им.Н.А.Островского по адресу: г. Пермь, ул. Гайвинская, д. 6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000,00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(локально-сметный расчет)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компенсацию издержек Подрядчика, причитающееся ему вознаграждение, все расходы Подрядчика, прямо или косвенно связанные с исполнением Контракта в соответствии с Локально-сметным расчетом, все выплаченные или подлежащие выплате налоги, сборы и другие обязательные платежи в соответствии с условиями, указанными в извещении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4109 Ремонт и замена оконных и дверных коробок, переплетов, полофорточек, замена скобяных изделий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работ до 02 декабря 2011 года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сле приемки Заказчиком работ, выполненных в соответствии с условиями настоящего контракта в течение 20 дней со дня приемки работ Заказчиком. Документами,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, оформленные по унифицированным формам КС-2 и КС-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5 0801 7800100 001 225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униципального бюджета (в рамках Городской целевой программы «Развитие микрорайонов г.Перми на 2011 год» согласно Постановлению администрации г.Перми от 07.10.2010 г. №665, п.25.1.10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каб.32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0.2011 16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1.2011 10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2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К «ОМБ»                                                            Е.Н. Клеш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0.2011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42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34:00Z</dcterms:created>
  <dc:creator>User</dc:creator>
  <dc:description/>
  <cp:keywords/>
  <dc:language>en-US</dc:language>
  <cp:lastModifiedBy>User</cp:lastModifiedBy>
  <cp:lastPrinted>2011-10-28T17:36:00Z</cp:lastPrinted>
  <dcterms:modified xsi:type="dcterms:W3CDTF">2011-10-28T11:36:00Z</dcterms:modified>
  <cp:revision>3</cp:revision>
  <dc:subject/>
  <dc:title/>
</cp:coreProperties>
</file>